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ложение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spacing w:before="0" w:after="0"/>
        <w:contextualSpacing/>
        <w:jc w:val="right"/>
        <w:outlineLvl w:val="0"/>
        <w:rPr/>
      </w:pPr>
      <w:r>
        <w:rPr/>
        <w:t>Към Условията за кандидатстване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 процедура чрез подбор №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G06RDNP001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5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0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3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Приложе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към становище от БАБХ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№………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..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за съответствие на проектното предложение с мерките за биосигурнос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І. Инвестициите включени в проектното предложение попадат в обхвата на следните допустими за подпомагане разходи съгласно Раздел 13.1 „Допустими дейности” от Условията за кандидатстване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Инвестиции в закупуване или изграждане на инсталации и оборудване за дезинфекция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870"/>
        <w:gridCol w:w="1315"/>
        <w:gridCol w:w="157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№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Вид на разход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Мерна единиц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Количеств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.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bg-BG"/>
              </w:rPr>
              <w:t>n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Инвестиции в изграждане на огради и преградни съоръжения в рамките на стопанствот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bg-BG"/>
        </w:rPr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870"/>
        <w:gridCol w:w="1315"/>
        <w:gridCol w:w="157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№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Вид на разход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Мерна единиц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Количеств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.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bg-BG"/>
              </w:rPr>
              <w:t>n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bg-BG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bg-BG"/>
        </w:rPr>
        <w:t>Инвестиции в съоръжения и оборудване свързано с превенция, включително за повишаване на безопасността при съхранение на фуражи;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870"/>
        <w:gridCol w:w="1315"/>
        <w:gridCol w:w="157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№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Вид на разход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Мерна единиц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Количеств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.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bg-BG"/>
              </w:rPr>
              <w:t>n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bg-BG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вестиции, свързани със съхранение на</w:t>
      </w:r>
      <w:r>
        <w:rPr/>
        <w:t xml:space="preserve"> странични животински продукти;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870"/>
        <w:gridCol w:w="1315"/>
        <w:gridCol w:w="157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№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Вид на разход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Мерна единиц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Количеств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.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bg-BG"/>
              </w:rPr>
              <w:t>n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bg-BG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естиции в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изграждане и обновяване на </w:t>
      </w:r>
      <w:r>
        <w:rPr>
          <w:rFonts w:cs="Times New Roman" w:ascii="Times New Roman" w:hAnsi="Times New Roman"/>
          <w:sz w:val="24"/>
          <w:szCs w:val="24"/>
        </w:rPr>
        <w:t>санитарна инфраструктура в помещенията, в които се отглеждат животните, като например осигуряване на качество на водата, съоръжение за обеззаразяване на местата за съхранение на тор, торови течности и технологични води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870"/>
        <w:gridCol w:w="1315"/>
        <w:gridCol w:w="157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№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Вид на разход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Мерна единиц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Количеств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.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bg-BG"/>
              </w:rPr>
              <w:t>n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ІІ. Инвестициите по т. І са в съответствие с мерките за биосигурност за животновъдните обекти за отглеждане на селскостопански животн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bg-BG"/>
        </w:rPr>
        <w:t>(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свине и/или, птици, и/или дребни преживни животн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bg-BG"/>
        </w:rPr>
        <w:t>),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 определени в Наредба № 44 от 20.04.2006 г. за ветеринарномедицинските изисквания към животновъдните обекти (обн., ДВ, </w:t>
      </w:r>
      <w:hyperlink r:id="rId2">
        <w:r>
          <w:rPr>
            <w:rStyle w:val="InternetLink"/>
            <w:rFonts w:eastAsia="Times New Roman"/>
            <w:b/>
            <w:bCs/>
            <w:color w:val="000000"/>
            <w:lang w:eastAsia="bg-BG"/>
          </w:rPr>
          <w:t>бр. 41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 от 19.05.2006 г.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Подпис и печат: ………………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sectPr>
      <w:type w:val="nextPage"/>
      <w:pgSz w:w="11906" w:h="16838"/>
      <w:pgMar w:left="1417" w:right="1417" w:gutter="0" w:header="0" w:top="1135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NormalWebChar1">
    <w:name w:val="Normal (Web)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24196102&amp;Type=20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2:18:00Z</dcterms:created>
  <dc:creator>Donka Yordanova</dc:creator>
  <dc:description/>
  <cp:keywords/>
  <dc:language>en-US</dc:language>
  <cp:lastModifiedBy>Lyubomir Mitov</cp:lastModifiedBy>
  <dcterms:modified xsi:type="dcterms:W3CDTF">2021-01-15T13:55:00Z</dcterms:modified>
  <cp:revision>20</cp:revision>
  <dc:subject/>
  <dc:title/>
</cp:coreProperties>
</file>