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ия от мен бенефициент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59013383"/>
            <w:bookmarkStart w:id="1" w:name="__Fieldmark__0_175901338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 </w:t>
            </w:r>
            <w:r>
              <w:rPr>
                <w:lang w:val="ru-RU"/>
              </w:rPr>
              <w:t>е  получил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59013383"/>
            <w:bookmarkStart w:id="3" w:name="__Fieldmark__1_175901338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</w:t>
            </w:r>
            <w:r>
              <w:rPr>
                <w:lang w:val="ru-RU"/>
              </w:rPr>
              <w:t xml:space="preserve">  е получил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759013383"/>
            <w:bookmarkStart w:id="5" w:name="__Fieldmark__2_175901338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Lyubomir Mitov</cp:lastModifiedBy>
  <dcterms:modified xsi:type="dcterms:W3CDTF">2021-01-15T14:46:00Z</dcterms:modified>
  <cp:revision>18</cp:revision>
  <dc:subject/>
  <dc:title>ДЕКЛАРАЦИЯ ЗА ДЪРЖАВНИ ПОМОЩИ</dc:title>
</cp:coreProperties>
</file>