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говор на </w:t>
      </w:r>
      <w:r>
        <w:rPr>
          <w:b/>
          <w:i/>
          <w:sz w:val="28"/>
          <w:szCs w:val="28"/>
          <w:u w:val="single"/>
        </w:rPr>
        <w:t>въпрос</w:t>
      </w:r>
      <w:r>
        <w:rPr>
          <w:b/>
          <w:i/>
          <w:sz w:val="28"/>
          <w:szCs w:val="28"/>
        </w:rPr>
        <w:t xml:space="preserve"> от Светла Бъчварова и Веска Ненчева – народни представители от ПГ „БСП за България“ относно финансовата подкрепа и защита на малките и средни розопроизводители, в контекста на кризата, свързана с пандемията на COVID-19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ДИН ПРЕДСЕДАТЕЛ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УВАЖАЕМА ПРОФЕСОР БЪЧВАРОВА,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НЕНЧЕВА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 w:before="12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скам да изразя благодарността си към всички розопроизводители , за това, че независимо от най-трудния период , които те преминават и в момента, тъй като все още има места, където розоберът продължава, проявиха отговорност и отношение . С тях имахме комуникация и нормален диалог. По отношение на спада на доходите при розопроизводителите , той е статистически ясен, оценен и е най-чувствителен от всички сектори. По подадени заявления от миналата година, които са 106 хил. на брои, водим активна комуникация със съответните браншови организации. Те са в правото си да членуват в тях и да вземат участие във формирането на становищата на организациите. По хоризонталната мярка </w:t>
      </w:r>
      <w:r>
        <w:rPr>
          <w:sz w:val="28"/>
          <w:szCs w:val="28"/>
          <w:lang w:val="en-US"/>
        </w:rPr>
        <w:t xml:space="preserve">COVID-19, </w:t>
      </w:r>
      <w:r>
        <w:rPr>
          <w:sz w:val="28"/>
          <w:szCs w:val="28"/>
        </w:rPr>
        <w:t xml:space="preserve">която страната ни предстои да програмира, розопроизводителите ще бъдат подпомогнати. С представители на сектора сме в постоянна комуникация за това как ще бъде формирана тяхната компенсаторна ставка. </w:t>
      </w:r>
    </w:p>
    <w:p>
      <w:pPr>
        <w:pStyle w:val="Normal"/>
        <w:overflowPunct w:val="false"/>
        <w:autoSpaceDE w:val="false"/>
        <w:spacing w:lineRule="auto" w:line="360" w:before="12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движдаме два подхода за програмиране и установяване за размера на извънредната ставка. По всички данни, с които разполагаме , това са допълнителните разходи на брои заети в сектора по противоепидемичните мерки, издадени със заповед на министъра на здравеопазването. Пред ЕК ние трябва да докажем всяка една цифра, която представим. По всички данни за заетост и разходи, които предоставихме, както и данни за намалената реализационна цена. Ние ще се борим да защитаваме ставка между 80 и 90 лв. на декар розово насаждение. Това са сметките, които могат да бъдат доказани. </w:t>
      </w:r>
    </w:p>
    <w:p>
      <w:pPr>
        <w:pStyle w:val="Normal"/>
        <w:overflowPunct w:val="false"/>
        <w:autoSpaceDE w:val="false"/>
        <w:spacing w:lineRule="auto" w:line="360" w:before="12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ъм момента подадените заявления за идентификация на розови насаждения по Закона за розите , са 2243. От тях проверени на място са 2009 , което 89.6 % от заявленията, от които 64 заявления не отговарят на изискванията на Закона и тяхната Rosa damascen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z w:val="28"/>
          <w:szCs w:val="28"/>
        </w:rPr>
        <w:t>Rosa alba има примеси с други рози. Всички розови насаждения, за които бяха подадени информации в медийното пространство за изкореняване, бяха проверени от нашите служби. Те не са нито</w:t>
      </w:r>
      <w:r>
        <w:rPr/>
        <w:t xml:space="preserve"> </w:t>
      </w:r>
      <w:r>
        <w:rPr>
          <w:sz w:val="28"/>
          <w:szCs w:val="28"/>
        </w:rPr>
        <w:t>Rosa damascena, нито</w:t>
      </w:r>
      <w:r>
        <w:rPr/>
        <w:t xml:space="preserve"> </w:t>
      </w:r>
      <w:r>
        <w:rPr>
          <w:sz w:val="28"/>
          <w:szCs w:val="28"/>
        </w:rPr>
        <w:t>Rosa alba, а са сръбски и други сортови примеси, които няма да попаднат в обхвата на подкрепата за сектора, която в момента е в процедура. Площите с извършена идентификация с Rosa damascen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Rosa alba са 42 300 дка . Общата площ за идентификация, която имаме, е 47 хил. дка. Това са данните от извършената идентификация. </w:t>
      </w:r>
    </w:p>
    <w:p>
      <w:pPr>
        <w:pStyle w:val="Normal"/>
        <w:overflowPunct w:val="false"/>
        <w:autoSpaceDE w:val="false"/>
        <w:spacing w:lineRule="auto" w:line="360" w:before="120" w:after="0"/>
        <w:ind w:firstLine="72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искване по европейския регламент е , възможната подкрепа и възможното кандидатстване да бъде само за регистрирани земеделски стопани. </w:t>
      </w:r>
    </w:p>
    <w:p>
      <w:pPr>
        <w:pStyle w:val="Normal"/>
        <w:overflowPunct w:val="false"/>
        <w:autoSpaceDE w:val="false"/>
        <w:spacing w:lineRule="auto" w:line="360" w:before="120" w:after="0"/>
        <w:ind w:firstLine="72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09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Я ЗА ВНИМАНИЕТО</w:t>
      </w:r>
    </w:p>
    <w:sectPr>
      <w:type w:val="nextPage"/>
      <w:pgSz w:w="11906" w:h="16838"/>
      <w:pgMar w:left="993" w:right="758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Blackadder ITC"/>
    <w:charset w:val="00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">
    <w:altName w:val="Vrinda"/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Blackadder ITC" w:hAnsi="ABCfont;Blackadder ITC" w:cs="ABCfont;Blackadder ITC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;Vrinda" w:hAnsi="Timok;Vrinda" w:cs="Timok;Vrinda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2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Calibri"/>
      <w:sz w:val="22"/>
      <w:szCs w:val="22"/>
      <w:lang w:val="en-US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57:00Z</dcterms:created>
  <dc:creator>Name</dc:creator>
  <dc:description/>
  <dc:language>en-US</dc:language>
  <cp:lastModifiedBy>Cvetelina Stamboliyska</cp:lastModifiedBy>
  <cp:lastPrinted>2020-05-11T13:57:00Z</cp:lastPrinted>
  <dcterms:modified xsi:type="dcterms:W3CDTF">2020-06-18T10:07:00Z</dcterms:modified>
  <cp:revision>7</cp:revision>
  <dc:subject/>
  <dc:title>МИНИСТЕРСТВО НА ЗЕМЕДЕЛИЕТО И ХРАНИТЕ</dc:title>
</cp:coreProperties>
</file>