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2561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5505</wp:posOffset>
                      </wp:positionH>
                      <wp:positionV relativeFrom="paragraph">
                        <wp:posOffset>-259080</wp:posOffset>
                      </wp:positionV>
                      <wp:extent cx="6734810" cy="1572895"/>
                      <wp:effectExtent l="0" t="0" r="0" b="0"/>
                      <wp:wrapNone/>
                      <wp:docPr id="1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4880" cy="1572840"/>
                                <a:chOff x="0" y="0"/>
                                <a:chExt cx="6734880" cy="1572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4760"/>
                                  <a:ext cx="2276640" cy="13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703" w:leader="none"/>
                                        <w:tab w:val="right" w:pos="9406" w:leader="none"/>
                                      </w:tabs>
                                      <w:overflowPunct w:val="false"/>
                                      <w:bidi w:val="0"/>
                                      <w:spacing w:before="0" w:after="30"/>
                                      <w:ind w:left="-851" w:right="-39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808080"/>
                                        <w:lang w:val="bg-BG" w:bidi="ar-SA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 w:eastAsia="en-US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firstLine="2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Candara" w:hAnsi="Candara" w:eastAsia="Times New Roman" w:cs="Candara"/>
                                        <w:color w:val="000000"/>
                                        <w:lang w:val="bg-BG" w:eastAsia="en-US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>ЕВРОПЕЙСКИ СЪЮ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firstLine="284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val="ru-RU" w:eastAsia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bg-BG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 xml:space="preserve">ЕВРОПЕЙСКИ ФОНД ЗА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bg-BG"/>
                                      </w:rPr>
                                      <w:t xml:space="preserve">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val="bg-BG" w:eastAsia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>МОРСКО ДЕЛО И РИБАРСТВ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-284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57400" y="0"/>
                                  <a:ext cx="4677480" cy="1572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Picture 3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029760" y="0"/>
                                    <a:ext cx="1647720" cy="148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105480"/>
                                    <a:ext cx="2828880" cy="14673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Picture 8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600840" y="0"/>
                                      <a:ext cx="1676520" cy="905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942840"/>
                                      <a:ext cx="2828880" cy="52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Candara" w:hAnsi="Candara" w:eastAsia="Times New Roman" w:cs="Candara"/>
                                            <w:color w:val="000000"/>
                                            <w:lang w:val="bg-BG" w:bidi="ar-SA"/>
                                          </w:rPr>
                                          <w:t>МИНИСТЕРСТВО НА ЗЕМЕДЕЛИЕТО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bg-BG"/>
                                          </w:rPr>
                                          <w:t xml:space="preserve"> ХРАНИТ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bg-BG"/>
                                          </w:rPr>
                                          <w:t>И ГОРИТ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b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-68.15pt;margin-top:-20.4pt;width:530.35pt;height:123.85pt" coordorigin="-1363,-408" coordsize="10607,24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1363;top:-243;width:3584;height:211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right="-39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firstLine="2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>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firstLine="284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ru-RU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bg-BG"/>
                                </w:rPr>
                                <w:t xml:space="preserve">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 xml:space="preserve">ЕВРОПЕЙСКИ ФОНД ЗА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bg-BG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>МОРСКО ДЕЛО И РИБ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3" style="position:absolute;left:1877;top:-408;width:7367;height:2477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3" stroked="f" o:allowincell="t" style="position:absolute;left:6648;top:-408;width:2594;height:2339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group id="shape_0" alt="Group 1" style="position:absolute;left:1877;top:-242;width:4455;height:2311">
                          <v:shape id="shape_0" ID="Picture 8" stroked="f" o:allowincell="t" style="position:absolute;left:2823;top:-242;width:2639;height:1424;mso-wrap-style:none;v-text-anchor:middle" type="_x0000_t75">
                            <v:imagedata r:id="rId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77;top:1243;width:4454;height:825;mso-wrap-style:square;v-text-anchor:bottom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bg-BG"/>
                                    </w:rPr>
                                    <w:t xml:space="preserve"> ХРАНИТ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  <w:t>Приложение № 1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ЕКЛАРАЦИЯ ЗА СЪГЛАСИЕ ДАННИТЕ НА САМООСИГУРЯВАЩОТО СЕ ЛИЦЕ, КОЕТО ИЗВЪРШВА ДЕЙНОСТ С ЛИЧЕН ТРУД НА БОРДА НА ДОПУСТИМИЯ РИБОЛОВЕН КОРАБ ПОД 12 МЕТРА ДАННИТЕ ДА БЪДАТ ПРЕДОСТАВЕНИ ОТ НАП НА УО ПО СЛУЖЕБЕН ПЪ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Подписаният/та</w:t>
      </w:r>
      <w:r>
        <w:rPr>
          <w:rFonts w:cs="Arial" w:ascii="Arial" w:hAnsi="Arial"/>
          <w:sz w:val="22"/>
          <w:szCs w:val="22"/>
          <w:lang w:eastAsia="en-US"/>
        </w:rPr>
        <w:t xml:space="preserve"> .…………………………………………...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en-US"/>
        </w:rPr>
        <w:t xml:space="preserve">                                           </w:t>
      </w:r>
      <w:r>
        <w:rPr>
          <w:rFonts w:cs="Arial" w:ascii="Arial" w:hAnsi="Arial"/>
          <w:i/>
          <w:sz w:val="22"/>
          <w:szCs w:val="22"/>
          <w:lang w:eastAsia="en-US"/>
        </w:rPr>
        <w:t>(посочва се името на лицето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с ЕГН/ЛНЧ</w:t>
      </w:r>
      <w:r>
        <w:rPr>
          <w:rFonts w:cs="Arial" w:ascii="Arial" w:hAnsi="Arial"/>
          <w:sz w:val="22"/>
          <w:szCs w:val="22"/>
          <w:lang w:eastAsia="en-US"/>
        </w:rPr>
        <w:t xml:space="preserve"> ………………………………………………..………………………………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постоянен адрес </w:t>
      </w: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... .........................................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На основание по чл. 74, ал.</w:t>
      </w:r>
      <w:r>
        <w:rPr>
          <w:lang w:val="ru-RU" w:eastAsia="en-US"/>
        </w:rPr>
        <w:t xml:space="preserve"> 2, т. 1</w:t>
      </w:r>
      <w:r>
        <w:rPr>
          <w:lang w:eastAsia="en-US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,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>за целите на оценката, изпълнението и контрола по Програма за морско дело и рибарство (ПМДР) 2014-2020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 xml:space="preserve">във връзка с провеждането на  процедура </w:t>
      </w:r>
      <w:r>
        <w:rPr/>
        <w:t>BG14MFOP001-1.017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</w:t>
      </w:r>
      <w:r>
        <w:rPr>
          <w:lang w:val="en-US"/>
        </w:rPr>
        <w:t xml:space="preserve"> </w:t>
      </w:r>
      <w:r>
        <w:rPr/>
        <w:t>по мярка 1.9 „Подкрепа за собственици на риболовни кораби и рибари за преодоляване на икономическите последствия от избухването на COVID-19“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i/>
          <w:i/>
        </w:rPr>
      </w:pPr>
      <w:r>
        <w:rPr>
          <w:lang w:eastAsia="en-US"/>
        </w:rPr>
        <w:t>Описаните в настоящото съгласие данни по чл. 72, ал. 1 от ДОПК да бъдат разкрити/предоставени на Министерство на земеделието, храните и горите (Управляващия орган на ПМДР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а на деклариране:                                                </w:t>
      </w:r>
      <w:r>
        <w:rPr>
          <w:rFonts w:cs="Arial" w:ascii="Arial" w:hAnsi="Arial"/>
          <w:b/>
          <w:sz w:val="22"/>
          <w:szCs w:val="22"/>
        </w:rPr>
        <w:t>Декларатор: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……………..</w:t>
        <w:tab/>
        <w:tab/>
        <w:tab/>
      </w:r>
      <w:r>
        <w:rPr>
          <w:rFonts w:cs="Arial" w:ascii="Arial" w:hAnsi="Arial"/>
          <w:sz w:val="22"/>
          <w:szCs w:val="22"/>
        </w:rPr>
        <w:t>Три имена и подпис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01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При собственоръчно подписване на декларацията, трите имена трябва да се изпишат на ръка от декларатора. 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56:00Z</dcterms:created>
  <dc:creator>nsamaras</dc:creator>
  <dc:description/>
  <cp:keywords/>
  <dc:language>en-US</dc:language>
  <cp:lastModifiedBy>Boryana Vodenicharska</cp:lastModifiedBy>
  <cp:lastPrinted>2017-08-15T16:26:00Z</cp:lastPrinted>
  <dcterms:modified xsi:type="dcterms:W3CDTF">2020-06-02T11:28:00Z</dcterms:modified>
  <cp:revision>6</cp:revision>
  <dc:subject/>
  <dc:title>Д Е К Л А Р А Ц И Я</dc:title>
</cp:coreProperties>
</file>