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  <w:lang w:val="en-GB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bg-BG"/>
        </w:rPr>
        <w:t xml:space="preserve">ъм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bg-BG"/>
        </w:rPr>
        <w:t>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акона за данък върху добавената стойност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аказателния кодекс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казателния кодекс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690C925</dc:creator>
  <dc:description/>
  <cp:keywords/>
  <dc:language>en-US</dc:language>
  <cp:lastModifiedBy>Toshiba</cp:lastModifiedBy>
  <cp:lastPrinted>2012-11-05T11:52:00Z</cp:lastPrinted>
  <dcterms:modified xsi:type="dcterms:W3CDTF">2020-05-11T08:50:00Z</dcterms:modified>
  <cp:revision>11</cp:revision>
  <dc:subject/>
  <dc:title>Special Accession Program for Agriculture and Rural Development</dc:title>
</cp:coreProperties>
</file>