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30454257"/>
            <w:bookmarkStart w:id="2" w:name="__Fieldmark__0_23045425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30454257"/>
            <w:bookmarkStart w:id="4" w:name="__Fieldmark__1_23045425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30454257"/>
            <w:bookmarkStart w:id="6" w:name="__Fieldmark__2_23045425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70342470" o:spid="shape_0" fillcolor="silver" stroked="f" o:allowincell="f" style="position:absolute;margin-left:-13.05pt;margin-top:302.85pt;width:479.6pt;height:14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3:00Z</dcterms:created>
  <dc:creator>Julia Varcheva</dc:creator>
  <dc:description/>
  <dc:language>en-US</dc:language>
  <cp:lastModifiedBy>Lyubomir Mitov</cp:lastModifiedBy>
  <dcterms:modified xsi:type="dcterms:W3CDTF">2020-03-13T09:03:00Z</dcterms:modified>
  <cp:revision>2</cp:revision>
  <dc:subject/>
  <dc:title>ДЕКЛАРАЦИЯ ЗА ДЪРЖАВНИ ПОМОЩИ</dc:title>
</cp:coreProperties>
</file>