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9 – 16 ОКТОМВРИ 2019 г.</w:t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периода 9 – 16 октомври 2019 г. средната цена на едро на бялата кристална захар за страната се понижава на седмична база, докато тези на дребно и в двата наблюдавани типа търговски обекти са без промяна.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На тържищата в страната цените на едро на захарта варират от 1,10 лв./кг (Пловдив) до 1,65 лв./кг (Бургас). В девет области се отчитат разнопосочни седмични отклонения на цените в границите от -7,1% (Враца) до +4,2% (Ямбол). Средната цена на едро на захарта за страната е 1,28 лв./кг, с 0,8% по-ниска спрямо предходната седмица.  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Cs/>
          <w:sz w:val="20"/>
          <w:szCs w:val="20"/>
        </w:rPr>
      </w:pPr>
      <w:r>
        <w:rPr>
          <w:lang w:val="en-US" w:eastAsia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6pt;height:278.4pt" filled="f" o:ole="">
            <v:imagedata r:id="rId3" o:title=""/>
          </v:shape>
          <o:OLEObject Type="Embed" ProgID="Excel.Sheet.12" ShapeID="ole_rId2" DrawAspect="Content" ObjectID="_1900083857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ите на дребно на захарта остават 1,30 лв./кг в големите търговски вериги (ГТВ) и 1,44 лв./кг в другите търговски обекти (ДТО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големите супермаркети захарта се търгува в ценовия диапазон от 1,24 лв./кг (Видин, Враца, Монтана и Силистра) до 1,39 лв./кг (Пловдив). Седмични изменения на цените се регистрират само в три области – повишение респективно с 5,4% и 5,5% във Варна и Добрич и понижение с 4,9% в Шумен.    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Цените на захарта в по-малките магазини се движат от 1,33 лв./кг (Видин и Враца) до 1,68 лв./кг (Разград). Седмична промяна на стойностите се отчита само във Видин, Враца и Монтана – повишение в рамките на 3,1% - 3,9%.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захарта в по-малките магазини са средно с 0,14 лв./кг над тези в големите супермаркети, като разликата е най-голяма в Разград – 0,34 лв./кг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захарта е средно 0,02 лв./кг за големите супермаркети и 0,16 лв./кг за по-малките магазини, като е най-голям в Пловдив - 0,29 лв./кг за ГТВ и 0,39 лв./кг за ДТО. В осем области продуктът се търгува с между 0,01 лв./кг (Сливен) и 0,39 лв./кг (Бургас) по-евтино в ГТВ отколкото на едро. Подобна ситуация се наблюдава и в ДТО в Бургас и Варна, където цените на продукта са съответно с 0,14 лв./кг и 0,12 лв./кг по-ниски от тези на едро.  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3:00Z</dcterms:created>
  <dc:creator>KAPavlova</dc:creator>
  <dc:description/>
  <cp:keywords/>
  <dc:language>en-US</dc:language>
  <cp:lastModifiedBy>Desislava Vasileva</cp:lastModifiedBy>
  <cp:lastPrinted>2016-02-25T17:15:00Z</cp:lastPrinted>
  <dcterms:modified xsi:type="dcterms:W3CDTF">2019-10-18T09:45:00Z</dcterms:modified>
  <cp:revision>27</cp:revision>
  <dc:subject/>
  <dc:title/>
</cp:coreProperties>
</file>