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9 – 16 ОКТОМВР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мките на последната седмица (9 – 16 октомври 2019 г.) се наблюдава повишение на средните цени на рафинираното слънчогледово олио за страната на едро и на дребно в големите супермаркети и запазване на тази на дребно в по-малките търговски обек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о области, търговията на едро със слънчогледовото олио е в ценовия диапазон от 1,63 лв./литър (Хасково) до 2,16 лв./литър (Сливен). Поскъпване на олиото на седмична база се регистрира в шест области, достигащо до 16,7% в Пловдив, докато поевтиняване е налице само във Враца и Бургас, съответно с 2,6% и 3,8%. Това води до повишение на средната цена на едро за страната с 0,5%, до 1,95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317824688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Предлагането на дребно на олио в големите търговски вериги (ГТВ) е на цени от 2,14 лв./литър (Добрич) до 2,69 лв./литър (Благоевград и Кюстендил). В сравнение с предходната седмица, в тринадесет области се отчита повишение на стойностите в рамките на 2% - 5,4% (най-значително в Добрич), а в Перник и София – понижение с по 0,8%. В резултат, средната цена за страната в големите супермаркети се покачва с 1,3%, до 2,35 лв./литър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о за страната, цената на дребно на олиото в другите търговски обекти (ДТО) остава 2,37 лв./литър. По области, стойностите се движат от 2,14 лв./литър (Добрич) до 2,57 лв./литър (Перник, София и Стара Загора), като седмична промяна се наблюдава единствено в Шумен – понижение с 1,6%.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слънчогледовото олио в по-малките магазини са средно с 0,02 лв./литър над тези в големите супермаркети, като разликата в тази посока достига до 0,35 лв./литър в Стара Загора. В тринадесет области продуктът се предлага с до 0,41 лв./литър (Благоевград и Кюстендил) по-скъпо в ГТВ отколкото в ДТО.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олиото е средно 0,40 лв./литър за големите супермаркети и 0,42 лв./литър за по-малките магазини. Той достига до 0,84 лв./литър за ГТВ в Благоевград и до 0,85 лв./литър за ДТО в Хасково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Desislava Vasileva</cp:lastModifiedBy>
  <cp:lastPrinted>2019-08-09T13:20:00Z</cp:lastPrinted>
  <dcterms:modified xsi:type="dcterms:W3CDTF">2019-10-18T09:45:00Z</dcterms:modified>
  <cp:revision>175</cp:revision>
  <dc:subject/>
  <dc:title/>
</cp:coreProperties>
</file>