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9 – 16 ОКТОМВР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периода 9 – 16 октомври 2019 г. средните цени на яйца за страната на едро и на дребно в малките търговски обекти остават без промяна на седмична база, докато тези на дребно в големите супермаркети отбелязват леко намаление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цена на едро на яйца – размер М за страната се задържа на ниво от 0,19 лв./бр. По области, стойностите се движат от 0,16 лв./бр. (Плевен) до 0,24 лв./бр. (Монтана). В сравнение с предходната седмица, в Благоевград, Бургас и Стара Загора се отчита намаление на стойностите с по 0,01 лв./бр., а единствено в Сливен – увеличение, с 0,02 лв./бр. 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големите търговски вериги (ГТВ) е в ценовите граници от 0,22 лв./бр. (Варна, Пазарджик и Шумен) до 0,29 лв./бр. (Кърджали, Русе, Стара Загора и Хасково). В единадесет от областите на страната се наблюдава понижение на стойностите на седмична база, достигащо до 0,04 лв./бр. в Шумен, докато само в Перник, София и Търговище е налице повишение, с по 0,01 лв./бр. Това води до намаление на средната цена на този размер яйца в ГТВ за страната с 0,01 лв./бр., до 0,26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0 лв./бр. В седем области е регистрирано седмично поевтиняване на продукта в рамките на 0,01 лв./бр. - 0,02 лв./бр. (най-сериозно в Бургас, Русе, Сливен и Ямбол), а в други четири - поскъпване с 0,01 лв./бр. - 0,02 лв./бр. (Перник, София и Шумен). В резултат, средната цена за страната спада с 0,01 лв./бр., до 0,28 лв./б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214416615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другите търговски обекти (ДТО) се запазват съответно 0,23 лв./бр. и 0,25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яйца – размер M в ДТО варират от 0,19 лв./бр. (Добрич) до 0,26 лв./бр. (Видин, Враца, Монтана, Перник и София), без изменения на седмична база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по-малките магазини са в диапазона от 0,22 лв./бр. (Добрич и Търговище) до 0,28 лв./бр. (Видин, Враца, Монтана и Стара Загора). Изменение на стойностите на седмична база се регистрира единствено в Добрич – намаление с 0,01 лв./б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цените на дребно на яйцата в големите супермаркети са средно с 0,03 лв./бр. по-високи от тези в по-малките търговски обекти и за двата наблюдавани размера. Най-голяма разлика между цените на едро и на дребно е налице за големите супермаркети в Русе – 0,09 лв./бр., а за по-малките магазини в Силистра и Търговище - 0,07 лв./бр. В осем области яйцата - размер М се търгуват в рамките на 0,01 лв./бр. - 0,02 лв./бр. по-евтино в ГТВ отколкото в ДТО. Подобна ситуация се наблюдав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7 лв./бр. за ГТВ и 0,04 лв./бр. за ДТО. Най-голяма разлика между цените на едро и на дребно е налице за големите супермаркети в Русе, Сливен, Стара Загора и Хасково – 0,10 лв./бр., а за по-малките магазини в Сливен - 0,08 лв./бр.</w:t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10-17T16:32:00Z</cp:lastPrinted>
  <dcterms:modified xsi:type="dcterms:W3CDTF">2019-10-18T09:45:00Z</dcterms:modified>
  <cp:revision>207</cp:revision>
  <dc:subject/>
  <dc:title>ЯЙЦА</dc:title>
</cp:coreProperties>
</file>