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9</w:t>
      </w:r>
      <w:r>
        <w:rPr>
          <w:rFonts w:cs="Verdana" w:ascii="Verdana" w:hAnsi="Verdana"/>
          <w:b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  <w:lang w:val="en-US"/>
        </w:rPr>
        <w:t>16</w:t>
      </w:r>
      <w:r>
        <w:rPr>
          <w:rFonts w:cs="Verdana" w:ascii="Verdana" w:hAnsi="Verdana"/>
          <w:b/>
          <w:sz w:val="18"/>
          <w:szCs w:val="18"/>
        </w:rPr>
        <w:t xml:space="preserve"> ОКТОМВРИ 201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рамките на последната седмица (9 – 16 октомври 2019 г.) се наблюдава понижение на средната цена на едро на брашно тип „500” за страната и същевременно повишение на тази на дребно в големите супермарке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брашното се търгува на цени от 0,65 лв./кг (Пловдив) до 1,30 лв./кг (Бургас). В сравнение с предходната седмица, в пет области продуктът поевтинява с между 0,8% и 16,3% (най-значително в Добрич), а единствено във Враца – поскъпва – с 4,7%. Това води до понижение на средната цена на едро за страната с 2%, до 0,90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5pt;height:265.9pt" filled="f" o:ole="">
            <v:imagedata r:id="rId3" o:title=""/>
          </v:shape>
          <o:OLEObject Type="Embed" ProgID="Excel.Sheet.12" ShapeID="ole_rId2" DrawAspect="Content" ObjectID="_1117584685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дребно на брашното в големите търговски вериги (ГТВ) е в ценовия интервал от 1,04 лв./кг (Видин, Враца, Монтана, Перник и София) до 1,27 лв./кг (Благоевград, Кюстендил и Пазарджик). Седмични изменения на цените се регистрират само в три области – повишение с по 4,8% в Разград и Русе и с 12,5% в Търговище, в резултат на които средната стойност за страната се покачва с 0,9%, до 1,16 лв./кг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цените на брашното варират в границите от 1,08 лв./кг (Варна, Видин и Кърджали) до 1,38 лв./кг (Разград). При липса на седмични изменения на стойностите по области, средната цена на дребно на брашно в ДТО за страната се запазва на ниво от 1,20 лв./кг.   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з изминалата седмица цените на дребно на брашното в по-малките търговски обекти са средно с 0,04 лв./кг по-високи от тези в ГТВ, като най-голяма разлика се отчита в Разград – 0,29 лв./кг. В осем области цените на продукта в ДТО са с до 0,11 лв./кг (Стара Загора) под тези в ГТВ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6 лв./кг за големите супермаркети и 0,30 лв./кг за по-малките магазини, като по области разликата в тази посока достига до 0,54 лв./кг за ГТВ в Стара Загора и до 0,53 лв./кг за ДТО в Пловдив. В Бургас и София брашното се предлага съответно с 0,11 лв./кг и 0,22 лв./кг по-евтино в големите търговски вериги отколкото на едро. В ДТО в Бургас също се отчита по-ниска цена отколкото на едро в областта, макар и незначително - с 0,01 лв./кг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51:00Z</dcterms:created>
  <dc:creator>akortsanova</dc:creator>
  <dc:description/>
  <cp:keywords/>
  <dc:language>en-US</dc:language>
  <cp:lastModifiedBy>Desislava Vasileva</cp:lastModifiedBy>
  <cp:lastPrinted>2016-04-28T09:52:00Z</cp:lastPrinted>
  <dcterms:modified xsi:type="dcterms:W3CDTF">2019-10-18T09:44:00Z</dcterms:modified>
  <cp:revision>33</cp:revision>
  <dc:subject/>
  <dc:title>Отчетените средните цени на едро на брашно тип 500 за страната, през периода 06</dc:title>
</cp:coreProperties>
</file>