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БЯЛА КРИСТАЛНА ЗАХАР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 2 - 9 ОКТОМВРИ 2019 г.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99"/>
        <w:gridCol w:w="819"/>
        <w:gridCol w:w="819"/>
        <w:gridCol w:w="1119"/>
        <w:gridCol w:w="819"/>
        <w:gridCol w:w="819"/>
        <w:gridCol w:w="1099"/>
        <w:gridCol w:w="819"/>
        <w:gridCol w:w="819"/>
      </w:tblGrid>
      <w:tr>
        <w:trPr>
          <w:trHeight w:val="274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ЕДРО</w:t>
            </w:r>
          </w:p>
        </w:tc>
        <w:tc>
          <w:tcPr>
            <w:tcW w:w="54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ДРЕБНО </w:t>
            </w:r>
          </w:p>
        </w:tc>
      </w:tr>
      <w:tr>
        <w:trPr>
          <w:trHeight w:val="548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22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</w:tr>
      <w:tr>
        <w:trPr>
          <w:trHeight w:val="404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>През периода 2 - 9 октомври 2019 г. средните цени на бяла кристална захар за страната на едро и на дребно в по-малките магазини</w:t>
      </w:r>
      <w:r>
        <w:rPr>
          <w:rFonts w:cs="Verdana" w:ascii="Verdana" w:hAnsi="Verdana"/>
          <w:sz w:val="20"/>
          <w:szCs w:val="20"/>
        </w:rPr>
        <w:t xml:space="preserve"> са без промяна на седмична база, докато тази на дребно в големите супермаркети бележи леко повишение</w:t>
      </w:r>
      <w:r>
        <w:rPr>
          <w:rFonts w:cs="Verdana" w:ascii="Verdana" w:hAnsi="Verdana"/>
          <w:bCs/>
          <w:sz w:val="20"/>
          <w:szCs w:val="20"/>
        </w:rPr>
        <w:t>.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 w:before="0" w:after="120"/>
        <w:ind w:firstLine="706"/>
        <w:jc w:val="both"/>
        <w:rPr>
          <w:color w:val="FF0000"/>
          <w:lang w:val="en-US" w:eastAsia="en-US"/>
        </w:rPr>
      </w:pPr>
      <w:r>
        <w:rPr>
          <w:rFonts w:cs="Verdana" w:ascii="Verdana" w:hAnsi="Verdana"/>
          <w:bCs/>
          <w:sz w:val="20"/>
          <w:szCs w:val="20"/>
        </w:rPr>
        <w:t xml:space="preserve">Цените на едро на продукта </w:t>
      </w:r>
      <w:r>
        <w:rPr>
          <w:rFonts w:cs="Verdana" w:ascii="Verdana" w:hAnsi="Verdana"/>
          <w:sz w:val="20"/>
          <w:szCs w:val="20"/>
        </w:rPr>
        <w:t xml:space="preserve">са в диапазона от </w:t>
      </w:r>
      <w:r>
        <w:rPr>
          <w:rFonts w:cs="Verdana" w:ascii="Verdana" w:hAnsi="Verdana"/>
          <w:bCs/>
          <w:sz w:val="20"/>
          <w:szCs w:val="20"/>
        </w:rPr>
        <w:t>1,14 лв./кг (Плевен) до 1,64 лв./кг (Бургас). Седмични изменения на стойностите се наблюдават в шест области, като в три от тях захарта поевтинява от 0,8% до 4% (най-значително в Ямбол), а в други три – поскъпва с между 0,8% и 6,4% (Пловдив).</w:t>
      </w:r>
      <w:r>
        <w:rPr>
          <w:rFonts w:cs="Verdana" w:ascii="Verdana" w:hAnsi="Verdana"/>
          <w:sz w:val="20"/>
          <w:szCs w:val="20"/>
        </w:rPr>
        <w:t xml:space="preserve"> Тези разнопосочни колебания се компенсират и средната цена на едро на захарта за страната се задържа на ниво от 1,29 лв./кг.</w:t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706620" cy="353568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Предлагането на захарта в големите търговски вериги (ГТВ) </w:t>
      </w:r>
      <w:r>
        <w:rPr>
          <w:rFonts w:cs="Verdana" w:ascii="Verdana" w:hAnsi="Verdana"/>
          <w:sz w:val="20"/>
          <w:szCs w:val="20"/>
        </w:rPr>
        <w:t>е в ценовия интервал</w:t>
      </w:r>
      <w:r>
        <w:rPr>
          <w:rFonts w:cs="Verdana" w:ascii="Verdana" w:hAnsi="Verdana"/>
          <w:bCs/>
          <w:sz w:val="20"/>
          <w:szCs w:val="20"/>
        </w:rPr>
        <w:t xml:space="preserve"> от 1,24 лв./кг (Видин, Враца, Монтана и Силистра) до 1,44 лв./кг (Шумен). В сравнение с предходната седмица, в четири от областните центрове цените се повишават от 1,5% и 6,8%, най-чувствително в Сливен, а само във Варна и Добрич е налице понижение, съответно с 5,1% и 5,2%. Това води до увеличение на средната цена на дребно на продукта в ГТВ за страната с 0,8%, до 1,30 лв./кг.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Цените на дребно на бялата захар в другите търговски обекти (ДТО) </w:t>
      </w:r>
      <w:r>
        <w:rPr>
          <w:rFonts w:cs="Verdana" w:ascii="Verdana" w:hAnsi="Verdana"/>
          <w:sz w:val="20"/>
          <w:szCs w:val="20"/>
        </w:rPr>
        <w:t xml:space="preserve">се движат в границите от </w:t>
      </w:r>
      <w:r>
        <w:rPr>
          <w:rFonts w:cs="Verdana" w:ascii="Verdana" w:hAnsi="Verdana"/>
          <w:bCs/>
          <w:sz w:val="20"/>
          <w:szCs w:val="20"/>
        </w:rPr>
        <w:t>1,29 лв./кг (Видин, Враца и Монтана) до 1,68 лв./кг (Разград). Отклонения на стойностите на седмична база се отчитат в четири области, като в Перник и София продуктът поскъпва с по 0,7%, а във Варна и Шумен поевтинява респективно с 1,4% и 2%. Средно за страната, цената на дребно на захарта в ДТО остава 1,44 лв./кг.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През изминалата седмица цените на захарта в ДТО са средно с 0,14 лв./кг по-високи от тези в ГТВ, като най-голяма разлика се наблюдава в Разград – 0,34 лв./кг.  </w:t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ржът между цените на едро и на дребно на бялата захар е средно 0,01 лв./кг за ГТВ и 0,15 лв./кг за ДТО.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Най-голямо превишение на цените на дребно над тези на едро се наблюдава в Шумен за големите супермаркети - - 0,27 лв./кг и в Пловдив и Хасково за другите търговски обекти - 0,32 лв./кг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 осем области цените на дребно в ГТВ са с до 0,38 лв./кг (Бургас) под тези на едро. Подобна е ситуацията и в ДТО в областите Бургас, Варна и Враца, където продуктът се предлага в рамките на 0,12 лв./кг - 0,13 лв./кг по-евтино отколкото на едро.</w:t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12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3"/>
      <w:type w:val="nextPage"/>
      <w:pgSz w:w="11906" w:h="16838"/>
      <w:pgMar w:left="1440" w:right="1417" w:gutter="0" w:header="0" w:top="1134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37:00Z</dcterms:created>
  <dc:creator>KAPavlova</dc:creator>
  <dc:description/>
  <cp:keywords/>
  <dc:language>en-US</dc:language>
  <cp:lastModifiedBy>Desislava Vasileva</cp:lastModifiedBy>
  <cp:lastPrinted>2019-10-11T10:12:00Z</cp:lastPrinted>
  <dcterms:modified xsi:type="dcterms:W3CDTF">2019-10-11T08:45:00Z</dcterms:modified>
  <cp:revision>24</cp:revision>
  <dc:subject/>
  <dc:title/>
</cp:coreProperties>
</file>