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2 – 9 ОКТОМВР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4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през периода 2 – 9 октомври 2019 г. се наблюдава понижение на цените на рафинираното слънчогледово олио на едро и на дребно в големите супермаркети на седмична база и същевременно повишение на тази на дребно в по-малките търговски обек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слънчогледовото олио се предлага на цени от 1,60 лв./литър (Хасково) до 2,16 лв./литър (Сливен). В сравнение с предходната седмица, в пет области продуктът поевтинява с между 1% и 14,3% (най-значително в Пловдив), а в други три – поскъпва, в рамките на 1% - 2,6% (най-съществено в Ямбол). В резултат, средната цена на едро за страната намалява с 0,5%, до 1,94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166061740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Цените на дребно на олиото в големите търговски вериги (ГТВ) са в диапазона от 2,03 лв./литър (Добрич) до 2,69 лв./литър (Благоевград и Кюстендил). В осемнадесет области се отчита седмично понижение на стойностите, достигащо до 7,1% в Русе и Търговище, докато повишение е налице единствено в Добрич – с 2%. Така, средната цена за страната в големите супермаркети бележи спад от 2,5% на седмична база, до 2,32 лв./литър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В другите търговски обекти (ДТО) олиото се търгува на цени от 2,14 лв./литър (Добрич) до 2,57 лв./литър (Перник, София и Стара Загора). Седмична ценова промяна се отчита само в Перник и София – увеличение с по 4,9%, което води до покачване на средната цена за страната в по-малките магазини с 0,4%, до 2,37 лв./литъ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слънчогледовото олио в по-малките магазини са средно с 0,05 лв./литър над тези в големите супермаркети. Разликата в тази посока достига до 0,35 лв./литър в Стара Загора. В десет области цените на продукта в ГТВ са с до 0,41 лв./литър (Благоевград и Кюстендил) по-високи от тези в ДТО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олиото е средно 0,38 лв./литър за големите супермаркети и 0,43 лв./литър за по-малките магазини, като достига до 0,84 лв./литър за ГТВ в Благоевград и до 0,88 лв./литър за ДТО в Хасково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Desislava Vasileva</cp:lastModifiedBy>
  <cp:lastPrinted>2019-08-09T13:20:00Z</cp:lastPrinted>
  <dcterms:modified xsi:type="dcterms:W3CDTF">2019-10-11T09:25:00Z</dcterms:modified>
  <cp:revision>160</cp:revision>
  <dc:subject/>
  <dc:title/>
</cp:coreProperties>
</file>