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  <w:tab w:val="left" w:pos="2520" w:leader="none"/>
          <w:tab w:val="left" w:pos="2610" w:leader="none"/>
        </w:tabs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8"/>
          <w:szCs w:val="28"/>
          <w:lang w:val="en-US"/>
        </w:rPr>
      </w:pPr>
      <w:r>
        <w:rPr>
          <w:rFonts w:cs="Arial" w:ascii="Verdana" w:hAnsi="Verdana"/>
          <w:b/>
          <w:bCs/>
          <w:sz w:val="28"/>
          <w:szCs w:val="28"/>
        </w:rPr>
        <w:t>БРАШНО – ТИП „500”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2 - 9 </w:t>
      </w:r>
      <w:r>
        <w:rPr>
          <w:rFonts w:cs="Verdana" w:ascii="Verdana" w:hAnsi="Verdana"/>
          <w:b/>
          <w:sz w:val="18"/>
          <w:szCs w:val="18"/>
        </w:rPr>
        <w:t>ОКТОМВРИ 2019 Г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41"/>
        <w:gridCol w:w="842"/>
        <w:gridCol w:w="842"/>
        <w:gridCol w:w="900"/>
        <w:gridCol w:w="900"/>
        <w:gridCol w:w="901"/>
        <w:gridCol w:w="842"/>
        <w:gridCol w:w="842"/>
        <w:gridCol w:w="842"/>
      </w:tblGrid>
      <w:tr>
        <w:trPr>
          <w:trHeight w:val="278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ЕДРО </w:t>
            </w:r>
          </w:p>
        </w:tc>
        <w:tc>
          <w:tcPr>
            <w:tcW w:w="5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ДРЕБНО</w:t>
            </w:r>
          </w:p>
        </w:tc>
      </w:tr>
      <w:tr>
        <w:trPr>
          <w:trHeight w:val="20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5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</w:tr>
      <w:tr>
        <w:trPr>
          <w:trHeight w:val="3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11,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5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1,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1,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1,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1,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9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-1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-1,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-0,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720" w:leader="none"/>
        </w:tabs>
        <w:spacing w:before="120" w:after="120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за цените на дребно</w:t>
        <w:tab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редно за страната, в рамките на периода 2 – 9 октомври 2019 г. се наблюдава леко понижение на цените на брашно тип „500” на едро и на дребно в големите супермаркети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области, търговията с брашно на тържищата е в широкия ценови диапазон от 0,64 лв./кг (Враца) до 1,30 лв./кг (Бургас). В четири области се отчита седмично повишение на стойностите от 1,1% до 11,4% (най-чувствително в София), докато в Стара Загора и Пловдив продуктът поевтинява съответно с 2,8% и 35,6%. В резултат, средната цена на едро за страната се понижава с 1,1% на седмична база, до 0,92 лв./кг.</w:t>
      </w:r>
    </w:p>
    <w:p>
      <w:pPr>
        <w:pStyle w:val="Normal"/>
        <w:spacing w:lineRule="auto" w:line="360" w:before="240" w:after="240"/>
        <w:jc w:val="center"/>
        <w:rPr>
          <w:color w:val="FF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6510" cy="341122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Цените на дребно на продукта в големите търговски вериги (ГТВ) са в интервала от 1,04 лв./кг (Видин, Враца, Монтана, Перник, Разград, Русе, София и Търговище) до 1,27 лв./кг (Благоевград, Кюстендил и Пазарджик). В сравнение с предходната седмица, в осем от областите брашното поевтинява с между 2,8% и 11,1% (най-значително в Перник, Разград, Русе, София и Търговище), а единствено в област Пловдив поскъпва, с 2,6%. Това води до намаление на средната цена за страната в големите супермаркети с 1,7%, до 1,15 лв./кг.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В другите търговски обекти (ДТО) брашното се предлага на цени от 1,08 лв./кг (Варна, Видин и Кърджали) до 1,38 лв./кг (Разград). Седмична промяна на стойностите по области се отчита само в Перник и София, където продуктът поевтинява с по 2,3%.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редната стойност за страната се задържа на ниво от 1,20 лв./кг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Средно за страната, през изминалата седмица цените на дребно на брашното в по-малките търговски обекти са с 0,05 лв./кг по-високи от тези в ГТВ, като най-голяма разлика се отчита в Разград – 0,34 лв./кг. В осем области цените на продукта в ДТО са с до 0,11 лв./кг (Стара Загора) под тези в ГТВ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Маржът между цените на едро и на дребно на брашното е средно 0,23 лв./кг за големите супермаркети и 0,28 лв./кг – за по-малките магазини, като е най-голям за ГТВ в Стара Загора – 0,54 лв./кг, а за ДТО в Пловдив - 0,53 лв./кг. В областите Монтана, Бургас и София продуктът се предлага в границите от 0,01 лв./кг до 0,23 лв./кг по-евтино на дребно в ГТВ отколкото на едро. Сходна ситуация е налице и в по-малките магазини в Бургас, където цената е с 0,01 лв./кг по-ниска от тази на едро в същата област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3"/>
      <w:type w:val="nextPage"/>
      <w:pgSz w:w="11906" w:h="16838"/>
      <w:pgMar w:left="1260" w:right="926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 Narrow" w:hAnsi="Arial Narrow" w:cs="Arial"/>
        <w:iCs/>
        <w:sz w:val="16"/>
        <w:szCs w:val="16"/>
      </w:rPr>
    </w:pPr>
    <w:r>
      <w:rPr>
        <w:rFonts w:cs="Arial" w:ascii="Arial Narrow" w:hAnsi="Arial Narrow"/>
        <w:iCs/>
        <w:sz w:val="16"/>
        <w:szCs w:val="16"/>
      </w:rPr>
      <w:t>_______________________________________________________________________________________</w:t>
    </w:r>
  </w:p>
  <w:p>
    <w:pPr>
      <w:pStyle w:val="Footer"/>
      <w:rPr/>
    </w:pPr>
    <w:r>
      <w:rPr>
        <w:rFonts w:cs="Arial" w:ascii="Arial Narrow" w:hAnsi="Arial Narrow"/>
        <w:iCs/>
        <w:sz w:val="16"/>
        <w:szCs w:val="16"/>
      </w:rPr>
      <w:t xml:space="preserve">Справката е обобщена и анализирана от дирекция </w:t>
    </w:r>
    <w:r>
      <w:rPr>
        <w:rFonts w:cs="Arial" w:ascii="Arial Narrow" w:hAnsi="Arial Narrow"/>
        <w:iCs/>
        <w:sz w:val="16"/>
        <w:szCs w:val="16"/>
        <w:lang w:val="ru-RU"/>
      </w:rPr>
      <w:t>“</w:t>
    </w:r>
    <w:r>
      <w:rPr>
        <w:rFonts w:cs="Arial" w:ascii="Arial Narrow" w:hAnsi="Arial Narrow"/>
        <w:iCs/>
        <w:sz w:val="16"/>
        <w:szCs w:val="16"/>
      </w:rPr>
      <w:t>Анализ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и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стратегическо планиране" на Министерството на земеделието, 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 Знак Знак1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Знак Знак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09:00Z</dcterms:created>
  <dc:creator>akortsanova</dc:creator>
  <dc:description/>
  <cp:keywords/>
  <dc:language>en-US</dc:language>
  <cp:lastModifiedBy>Desislava Vasileva</cp:lastModifiedBy>
  <cp:lastPrinted>2019-10-11T09:12:00Z</cp:lastPrinted>
  <dcterms:modified xsi:type="dcterms:W3CDTF">2019-10-11T08:44:00Z</dcterms:modified>
  <cp:revision>17</cp:revision>
  <dc:subject/>
  <dc:title>Отчетените средните цени на едро на брашно тип 500 за страната, през периода 06</dc:title>
</cp:coreProperties>
</file>