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5 СЕПТЕМВРИ – 2 ОКТОМВР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з периода 25 септември – 2 октомври 2019 г. средните цени на бяла кристална захар за страната на едро и на дребно в големите супермаркети бележат повишение на седмична база, докато тази на дребно в по-малките магазини остава без промяна.</w:t>
      </w:r>
    </w:p>
    <w:p>
      <w:pPr>
        <w:pStyle w:val="Normal"/>
        <w:spacing w:lineRule="auto" w:line="360" w:before="0" w:after="120"/>
        <w:ind w:firstLine="706"/>
        <w:jc w:val="both"/>
        <w:rPr>
          <w:lang w:val="en-US" w:eastAsia="en-US"/>
        </w:rPr>
      </w:pPr>
      <w:r>
        <w:rPr>
          <w:rFonts w:cs="Verdana" w:ascii="Verdana" w:hAnsi="Verdana"/>
          <w:bCs/>
          <w:sz w:val="20"/>
          <w:szCs w:val="20"/>
        </w:rPr>
        <w:t>Средната цена на едро на захарта за страната е 1,29 лв./кг, с 0,8% по-висока спрямо предходната седмица. По области, продуктът се търгува в ценовия диапазон от 1,10 лв./кг (Пловдив) до 1,64 лв./кг (Бургас). Седмични изменения на цените се наблюдават в четири области, като в Бургас и Кърджали захарта поевтинява съответно с 0,6% и 2,4%, а в Хасково и Пловдив – поскъпва респективно с 2,5% и 4,8%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лагането на захарта в големите търговски вериги (ГТВ) е на цени от 1,18 лв./кг (Сливен и Ямбол) до 1,44 лв./кг (Шумен). В по-голяма част от областите цените се повишават в границите от 1,6% до 6,8% на седмична база (най-значително в Бургас), докато единствено в Добрич е налице понижение, с 3,7%. Това води до увеличение на средната цена на дребно на продукта в ДТО с 2,4%, до 1,29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>Цените на дребно на бялата захар в другите търговски обекти (ДТО) са в интервала от 1,29 лв./кг (Видин, Враца и Монтана) до 1,68 лв./кг (Разград). Отклонения на стойностите на седмична база се отчитат само в две области -  Перник и София, където продуктът поевтинява с по 0,7%. Средно за страната, цената на дребно на захарта в ДТО се задържа на ниво от 1,44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оследната седмица цените на захарта в ДТО са средно с 0,15 лв./кг по-високи от тези в големите супермаркети, като най-голяма разлика в тази посока се отчита в Разград – 0,36 лв./кг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захарта в големите супермаркети се изравнява с тази на едро. </w:t>
      </w:r>
      <w:r>
        <w:rPr>
          <w:rFonts w:cs="Verdana" w:ascii="Verdana" w:hAnsi="Verdana"/>
          <w:sz w:val="20"/>
          <w:szCs w:val="20"/>
        </w:rPr>
        <w:t xml:space="preserve">В дванадесет области цените на продукта в ГТВ са с до 0,29 лв./кг (Пловдив) по-високи от тези на едро, докато в </w:t>
      </w:r>
      <w:r>
        <w:rPr>
          <w:rFonts w:cs="Verdana" w:ascii="Verdana" w:hAnsi="Verdana"/>
          <w:bCs/>
          <w:sz w:val="20"/>
          <w:szCs w:val="20"/>
        </w:rPr>
        <w:t>девет области е налице разлика в обратната посока, достигаща до 0,38 лв./кг (Бургас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ДТО е средно 0,15 лв./кг, като варира от 0,03 лв./кг във Монтана до </w:t>
      </w:r>
      <w:r>
        <w:rPr>
          <w:rFonts w:cs="Verdana" w:ascii="Verdana" w:hAnsi="Verdana"/>
          <w:bCs/>
          <w:sz w:val="20"/>
          <w:szCs w:val="20"/>
        </w:rPr>
        <w:t>0,39 лв./кг в Пловдив. В по-малките магазини във Варна, Враца и Бургас продуктът се предлага в рамките на 0,10 лв./кг - 0,13 лв./кг по-евтино отколкото на едро в съответната област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септември 2019 г. средните за страната цени на бялата захар на едро и на дребно в големите супермаркети остават без промяна на месечна база, докато при тази на дребно в по-малките магазини се отчита леко повишение с 0,7%.        </w:t>
      </w:r>
    </w:p>
    <w:p>
      <w:pPr>
        <w:pStyle w:val="Normal"/>
        <w:widowControl w:val="false"/>
        <w:spacing w:lineRule="auto" w:line="360" w:before="0" w:after="120"/>
        <w:ind w:firstLine="708"/>
        <w:jc w:val="both"/>
        <w:rPr>
          <w:rFonts w:ascii="Verdana" w:hAnsi="Verdana" w:cs="Verdana"/>
          <w:bCs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Cs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24:00Z</dcterms:created>
  <dc:creator>KAPavlova</dc:creator>
  <dc:description/>
  <cp:keywords/>
  <dc:language>en-US</dc:language>
  <cp:lastModifiedBy>Desislava Vasileva</cp:lastModifiedBy>
  <cp:lastPrinted>2019-10-04T10:30:00Z</cp:lastPrinted>
  <dcterms:modified xsi:type="dcterms:W3CDTF">2019-10-04T11:33:00Z</dcterms:modified>
  <cp:revision>23</cp:revision>
  <dc:subject/>
  <dc:title/>
</cp:coreProperties>
</file>