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25</w:t>
      </w:r>
      <w:r>
        <w:rPr>
          <w:rFonts w:cs="Verdana" w:ascii="Verdana" w:hAnsi="Verdana"/>
          <w:b/>
          <w:sz w:val="18"/>
          <w:szCs w:val="18"/>
        </w:rPr>
        <w:t xml:space="preserve"> СЕПТЕМВРИ – 2 ОКТО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25 септември – 2 октомври 2019 г. средните цени на рафинираното слънчогледово олио за страната на едро и на дребно в по-малките магазини са без промяна на седмична база, докато тази на дребно в големите супермаркети се понижава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бласти, цените на едро на слънчогледовото олио на тържищата варират от 1,71 лв./литър (Хасково) до 2,16 лв./литър (Сливен). В сравнение с предходната седмица, в шест области продуктът поскъпва в рамките на 1% - 3%, най-съществено в Хасково, а единствено в Шумен поевтинява, с 0,5%. Тези изменения не се отразяват на средната цена на едро за страната и тя се запазва на ниво от 1,95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950226152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диапазона от 1,99 лв./литър (Добрич) до 2,69 лв./литър (Благоевград, Видин и Кюстендил). В по-голямата част от страната се отчитат разнопосочни ценови отклонения на седмична база в границите от -4,5% (Пловдив) до +2,1% (Русе и Търговище), преобладаващо в посока надолу. Това води до намаление на средната цена за страната в големите супермаркети с 0,8%, до 2,38 лв./литъ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о за страната, цената на дребно на олиото в другите търговски обекти (ДТО) остава 2,36 лв./литър. По области, стойностите се движат от 2,14 лв./литър (Добрич) до 2,57 лв./литър (Стара Загора), като седмична промяна се наблюдава само в три области – понижение с по 0,8% в Перник и София и повишение с 2% в Силистра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големите супермаркети са средно с 0,02 лв./литър над тези в другите търговски обекти, като разликата в тази посока се задържа най-висока в Благоевград и Кюстендил – 0,41 лв./литър. В единадесет области продуктът продължава да се търгува с до 0,23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ликата между цените на едро и на дребно на олиото е средно 0,43 лв./литър за големите супермаркети и 0,41 лв./литър за по-малките магазини, като достига до 0,84 лв./литър за ГТВ в Благоевград и до 0,77 лв./литър за по-малките магазини в Хасков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Средно за страната, към края на м. септември 2019 г. се наблюдава повишение на цените на олиото на едро и на дребно в големите супермаркети респективно с 1,6% и 3% на месечна база и същевременно запазване на тази на дребно в по-малките магазини без изменение.  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10-04T11:32:00Z</dcterms:modified>
  <cp:revision>139</cp:revision>
  <dc:subject/>
  <dc:title/>
</cp:coreProperties>
</file>