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25 СЕПТЕМВРИ – 2 ОКТОМВР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25 септември – 2 октомври 2019 г. средните цени на едро и на дребно на яйца за страната са без промяна спрямо предходната седмиц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ата цена на едро на яйца – размер М за страната се запазва на ниво от 0,19 лв./бр. По области, стойностите се движат от 0,17 лв./бр. (Плевен и Сливен) до 0,22 лв./бр. (Бургас и Монтана). Седмична ценова промяна се наблюдава единствено в София - повишение с 0,01 лв./бр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големите търговски вериги (ГТВ) остават съответно 0,26 лв./бр. и 0,29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яйца – размер M в големите търговски вериги (ГТВ) варират от 0,22 лв./бр. (Добрич) до 0,30 лв./бр. (Сливен и Ямбол). В сравнение с предходната седмица, в седем области се отчита поскъпване на продукта, достигащо до 0,04 лв./бр. в Шумен, а единствено в Добрич - поевтиняване, с 0,03 лв./бр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1 лв./бр. (Видин, Враца, Монтана и Русе). В единадесет от областите се регистрират разнопосочни ценови отклонения на седмична база, в границите от -0,02 лв./бр. (Бургас, Сливен, София и Ямбол) до +0,02 лв./бр. (Видин, Враца, Монтана и Русе)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242.4pt" filled="f" o:ole="">
            <v:imagedata r:id="rId3" o:title=""/>
          </v:shape>
          <o:OLEObject Type="Embed" ProgID="Excel.Sheet.12" ShapeID="ole_rId2" DrawAspect="Content" ObjectID="_11662694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другите търговски обекти (ДТО) е в ценовия диапазон от 0,19 лв./бр. (Добрич) до 0,26 лв./бр. (Видин, Враца, Монтана, Перник и София). В областите Добрич, Русе и Шумен цените на продукта се понижават с по 0,01 лв./бр. спрямо предходната седмица, докато единствено в Търговище се отчита повишение, с 0,01 лв./бр. Средно за страната, цената на яйца – размер М в този тип обекти остава 0,23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цените на яйца - размер L в ДТО се движат от 0,21 лв./бр. (Търговище) до 0,28 лв./бр. (Видин, Враца, Монтана и Стара Загора). Седмично ценово изменение е налице единствено във Варна – понижение с 0,01 лв./бр., което не се отразява на средната стойност за страната и тя се задържа на ниво от 0,25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средните за страната цени на дребно на яйца - размер M и L в по-малките търговски обекти са съответно с 0,03 лв./бр. и 0,04 лв./бр. по-ниски от тези в големите супермаркети. Най-голяма разлика в тази посока се отчита за размер М в Русе - 0,09 лв./бр., а за размер L – в Русе и Търговище - 0,08 лв./бр. Изключения се наблюдават в областите Видин, Враца, Монтана и Пазарджик, където яйцата - размер М се търгуват с по 0,01 лв./бр. по-евтино в ГТВ отколкото в ДТО.</w:t>
      </w:r>
      <w:r>
        <w:rPr>
          <w:rFonts w:cs="Verdana" w:ascii="Verdana" w:hAnsi="Verdana"/>
          <w:color w:val="FF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Подобна е ситуацията за яйцата - размер L в ГТВ в Смолян, където те се предлагат на цена, с 0,01 лв./бр. по-ниска от тази в ДТО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7 лв./бр. за ГТВ и 0,04 лв./бр. за ДТО. Най-голяма разлика между двата типа цени е налице в Сливен – 0,13 лв./бр. за големите супермаркети и 0,08 лв./бр. за по-малките магазини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>Към края на м. септември 2019 г. средната цена на едро на яйца - размер М за страната е с 0,01 лв./бр. над нивото отпреди един месец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 xml:space="preserve">Средно за страната, цените на дребно на яйца като цяло остават без промяна на месечна база. Само при предлагането на яйца - размер М в ГТВ се отчита леко изменение - понижение с 0,01 лв./бр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10-03T16:04:00Z</cp:lastPrinted>
  <dcterms:modified xsi:type="dcterms:W3CDTF">2019-10-04T11:32:00Z</dcterms:modified>
  <cp:revision>287</cp:revision>
  <dc:subject/>
  <dc:title>ЯЙЦА</dc:title>
</cp:coreProperties>
</file>