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  <w:tab w:val="left" w:pos="261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25 </w:t>
      </w:r>
      <w:r>
        <w:rPr>
          <w:rFonts w:cs="Verdana" w:ascii="Verdana" w:hAnsi="Verdana"/>
          <w:b/>
          <w:sz w:val="18"/>
          <w:szCs w:val="18"/>
        </w:rPr>
        <w:t>СЕПТЕМВРИ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– 2 </w:t>
      </w:r>
      <w:r>
        <w:rPr>
          <w:rFonts w:cs="Verdana" w:ascii="Verdana" w:hAnsi="Verdana"/>
          <w:b/>
          <w:sz w:val="18"/>
          <w:szCs w:val="18"/>
        </w:rPr>
        <w:t>ОКТОМВРИ 2019 Г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-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през периода 25 септември – 2 октомври 2019 г. се отчита леко понижение на цената на едро на брашно тип „500” спрямо предходната седмица и същевременно запазване на цените на дребно и в двата типа наблюдавани търговски обекти без промян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о тържищата в страната цените на брашното са в широкия диапазон от 0,62 лв./кг (Враца) до 1,30 лв./кг (Бургас). В три от областните центрове се отчита намаление на стойностите с между 4% и 7,3% на седмична база, най-чувствително в София. В резултат, средната цена на едро на продукта за страната се понижава с 1,1%, до 0,93 лв./кг.  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 w:before="240" w:after="24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6510" cy="341122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изтеклата седмица средната цена на дребно на брашното за страната в големите търговски вериги (ГТВ) остава 1,17 лв./кг, а тази в другите търговски обекти (ДТО) - 1,20 лв./кг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Цените на дребно на продукта в големите супермаркети са в интервала от 1,07 лв./кг (Видин, Враца и Монтана) до 1,27 лв./кг (Благоевград, Кюстендил и Пазарджик), а в по-малките магазини - от 1,08 лв./кг (Варна, Видин и Кърджали) до 1,38 лв./кг (Разград). И в двата типа обекти за търговия на дребно не са отчетени седмични отклонения на стойностите по област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през наблюдавания период цените на дребно на брашното в по-малките търговски обекти са с 0,03 лв./кг по-високи от тези в ГТВ, като разликата в тази посока достига до 0,21 лв./кг в Разград. В осем от областите цените на продукта в ДТО са с между 0,03 лв./кг и 0,11 лв./кг (Стара Загора) по-ниски от тези в ГТВ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брашното е средно 0,24 лв./кг за големите супермаркети и 0,27 лв./кг – за по-малките магазини, като е най-голям за ГТВ в Стара Загора – 0,52 лв./кг, а за ДТО във Враца - 0,48 лв./кг. В област Бургас продуктът се предлага по-евтино на дребно отколкото на едро - с 0,11 лв./кг за ГТВ и с 0,01 лв./кг за ДТО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Към края на м. септември 2019 г. средната цена на едро на брашно тип „500” за страната е с 3,3% по-висока на месечна база, докато тези на дребно и в двата типа наблюдавани търговски обекти остават без промян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41:00Z</dcterms:created>
  <dc:creator>akortsanova</dc:creator>
  <dc:description/>
  <cp:keywords/>
  <dc:language>en-US</dc:language>
  <cp:lastModifiedBy>Desislava Vasileva</cp:lastModifiedBy>
  <cp:lastPrinted>2019-10-04T09:10:00Z</cp:lastPrinted>
  <dcterms:modified xsi:type="dcterms:W3CDTF">2019-10-04T11:32:00Z</dcterms:modified>
  <cp:revision>15</cp:revision>
  <dc:subject/>
  <dc:title>Отчетените средните цени на едро на брашно тип 500 за страната, през периода 06</dc:title>
</cp:coreProperties>
</file>