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ЯЙЦА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ЕДМИЧНА СПРАВКА: СРЕДНИ ЦЕНИ ЗА ПЕРИОДА 11 - 18 СЕПТЕМВРИ 2019</w:t>
      </w:r>
      <w:r>
        <w:rPr/>
        <w:t xml:space="preserve"> Г.</w:t>
      </w:r>
    </w:p>
    <w:tbl>
      <w:tblPr>
        <w:tblW w:w="14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  <w:gridCol w:w="888"/>
        <w:gridCol w:w="820"/>
        <w:gridCol w:w="820"/>
      </w:tblGrid>
      <w:tr>
        <w:trPr>
          <w:trHeight w:val="2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ОБЛАСТ</w:t>
            </w:r>
          </w:p>
        </w:tc>
        <w:tc>
          <w:tcPr>
            <w:tcW w:w="2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ЦЕНИ НА ЕДРО</w:t>
              <w:br/>
              <w:t>Размер М</w:t>
            </w:r>
          </w:p>
        </w:tc>
        <w:tc>
          <w:tcPr>
            <w:tcW w:w="101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ЦЕНИ НА ДРЕБНО 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ГОЛЕМИ ТЪРГОВСКИ ВЕРИГИ (ГТВ)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ДРУГИ ТЪРГОВСКИ ОБЕКТИ (ДТО)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M  - I качество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тандартни яйца</w:t>
              <w:br/>
              <w:t>Размер L  - I качество</w:t>
            </w:r>
          </w:p>
        </w:tc>
      </w:tr>
      <w:tr>
        <w:trPr>
          <w:trHeight w:val="10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 xml:space="preserve">лв./бр.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  <w:lang w:val="bg-BG"/>
              </w:rPr>
              <w:t>(+/-)</w:t>
            </w:r>
          </w:p>
        </w:tc>
      </w:tr>
      <w:tr>
        <w:trPr>
          <w:trHeight w:val="2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%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 лева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лагоев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Бургас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ар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елико Търн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иди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Врац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Габр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Добри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ърджали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Кюстенди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Ловеч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Монтан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азардж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ерник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е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Пловдив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азград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Рус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илист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лив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1,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моля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офия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Стара Загор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Търговище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3,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4,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Хасково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Шумен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  <w:t>Ямбол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3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  <w:lang w:val="bg-BG"/>
              </w:rPr>
              <w:t>СРЕДНО ЗА СТРАНАТА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1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rFonts w:cs="Verdana" w:ascii="Verdana" w:hAnsi="Verdana"/>
          <w:i/>
          <w:sz w:val="14"/>
          <w:szCs w:val="14"/>
          <w:lang w:val="bg-BG"/>
        </w:rPr>
        <w:t>Източник:</w:t>
      </w:r>
      <w:r>
        <w:rPr>
          <w:rFonts w:cs="Verdana" w:ascii="Verdana" w:hAnsi="Verdana"/>
          <w:sz w:val="14"/>
          <w:szCs w:val="14"/>
          <w:lang w:val="bg-BG"/>
        </w:rPr>
        <w:t xml:space="preserve"> ДКСБТ за цените на едро; САПИ ЕООД за цените на дребно;</w:t>
      </w:r>
    </w:p>
    <w:p>
      <w:pPr>
        <w:pStyle w:val="Normal"/>
        <w:ind w:firstLine="540"/>
        <w:jc w:val="both"/>
        <w:rPr>
          <w:rFonts w:ascii="Verdana" w:hAnsi="Verdana" w:cs="Verdana"/>
          <w:sz w:val="14"/>
          <w:szCs w:val="14"/>
          <w:lang w:val="bg-BG"/>
        </w:rPr>
      </w:pPr>
      <w:r>
        <w:rPr>
          <w:rFonts w:cs="Verdana" w:ascii="Verdana" w:hAnsi="Verdana"/>
          <w:sz w:val="14"/>
          <w:szCs w:val="14"/>
          <w:lang w:val="bg-BG"/>
        </w:rPr>
        <w:t>* - За посочения период не е налична информация;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b/>
          <w:sz w:val="14"/>
          <w:szCs w:val="14"/>
          <w:u w:val="single"/>
          <w:lang w:val="bg-BG"/>
        </w:rPr>
        <w:t>Забележка:</w:t>
      </w:r>
      <w:r>
        <w:rPr>
          <w:rFonts w:cs="Verdana" w:ascii="Verdana" w:hAnsi="Verdana"/>
          <w:b/>
          <w:sz w:val="14"/>
          <w:szCs w:val="14"/>
          <w:lang w:val="bg-BG"/>
        </w:rPr>
        <w:t xml:space="preserve"> </w:t>
      </w:r>
      <w:r>
        <w:rPr>
          <w:rFonts w:cs="Verdana" w:ascii="Verdana" w:hAnsi="Verdana"/>
          <w:sz w:val="14"/>
          <w:szCs w:val="14"/>
          <w:lang w:val="bg-BG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sectPr>
          <w:type w:val="nextPage"/>
          <w:pgSz w:orient="landscape" w:w="16838" w:h="11906"/>
          <w:pgMar w:left="1077" w:right="998" w:gutter="0" w:header="0" w:top="142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4703" w:leader="none"/>
          <w:tab w:val="right" w:pos="9406" w:leader="none"/>
        </w:tabs>
        <w:rPr>
          <w:lang w:val="bg-BG" w:eastAsia="bg-BG"/>
        </w:rPr>
      </w:pPr>
      <w:r>
        <w:rPr>
          <w:rFonts w:cs="Arial" w:ascii="Arial Narrow" w:hAnsi="Arial Narrow"/>
          <w:iCs/>
          <w:sz w:val="16"/>
          <w:szCs w:val="16"/>
          <w:lang w:val="bg-BG" w:eastAsia="bg-BG"/>
        </w:rPr>
        <w:t>Справката е обобщена и анализирана от дирекция “Анализ и стратегическо планиране" на Министерството на земеделието,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рез периода 11 – 18 септември 2019 г. средните цени на едро и на дребно на яйца за страната остават без промяна спрямо предходната седмица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cs="Verdana" w:ascii="Verdana" w:hAnsi="Verdana"/>
          <w:sz w:val="20"/>
          <w:szCs w:val="20"/>
          <w:lang w:val="bg-BG"/>
        </w:rPr>
        <w:t>По области, яйцата с размер М се търгуват на едро на цени от 0,16 лв./бр. (Сливен) до 0,21 лв./бр. (Бургас, Монтана и София). Седмично понижение на стойностите се наблюдава в Бургас, София (с по 0,01 лв./бр.) и Сливен (с 0,02 лв./бр.), което не се отразява на средната стойност на едро за страната и тя остава на ниво от 0,19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о за страната, цените на яйца – размер М и L в големите търговски вериги (ГТВ) остават съответно 0,27 лв./бр. и 0,29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Търговията с яйца – размер М в ГТВ е на цени от 0,23 лв./бр. (Пазарджик и Смолян) до 0,30 лв./бр. (Бургас, Сливен и Ямбол). В Добрич, Разград и Търговище се отчита намаление на стойностите с по 0,01 на седмична база, докато във Варна и Пловдив е налице увеличение с по 0,01 лв./бр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 xml:space="preserve">Предлагането на яйца – размер L в големите супермаркети е в ценовия интервал от 0,24 лв./бр. (Смолян) до 0,32 лв./бр. (Бургас, Сливен и Ямбол). В сравнение с предходната седмица, в областите София и Търговище се регистрира повишение на стойностите с по 0,01 лв./бр., а само във Варна и Разград - понижение, с по 0,01 лв./бр. </w:t>
      </w:r>
    </w:p>
    <w:p>
      <w:pPr>
        <w:pStyle w:val="Normal"/>
        <w:spacing w:lineRule="auto" w:line="360" w:before="240" w:after="240"/>
        <w:jc w:val="center"/>
        <w:rPr>
          <w:rFonts w:ascii="Verdana" w:hAnsi="Verdana" w:cs="Verdana"/>
          <w:sz w:val="20"/>
          <w:szCs w:val="20"/>
          <w:lang w:val="bg-BG"/>
        </w:rPr>
      </w:pPr>
      <w:r>
        <w:rPr>
          <w:lang w:val="en-US" w:eastAsia="en-US"/>
        </w:rPr>
        <w:object w:dxaOrig="768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6pt;height:242.4pt" filled="f" o:ole="">
            <v:imagedata r:id="rId3" o:title=""/>
          </v:shape>
          <o:OLEObject Type="Embed" ProgID="Excel.Sheet.12" ShapeID="ole_rId2" DrawAspect="Content" ObjectID="_695296252" r:id="rId2"/>
        </w:objec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В другите търговски обекти (ДТО) яйцата – размер М се търгуват на цени от 0,19 лв./бр. (Търговище) до 0,26 лв./бр. (Видин, Враца, Монтана, Перник и София). Промяна на цените спрямо предходната седмица се наблюдава само в Добрич и Търговище - намаление с по 0,01 лв./бр. Средно за страната, цената на яйца – размер М в този тип обекти остава 0,23 лв./бр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Средната за страната цена на яйца – размер L в ДТО се запазва на ниво от 0,25 лв./бр. По области, цените се движат от 0,21 лв./бр. (Търговище) до 0,28 лв./бр. (Видин, Враца, Монтана и Стара Загора). Седмични ценови изменения са налице само в Добрич и Търговище – понижение с по 0,01 лв./бр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През изминалата седмица цените на дребно на яйцата в големите супермаркети са средно с 0,04 лв./бр. по-високи от тези в по-малките търговски обекти и за двата наблюдавани размера. Най-голяма разлика в тази посока се отчита за размер М в Русе - 0,08 лв./бр., а за размер L – в Търговище - 0,09 лв./бр. Изключение се наблюдава в област Пазарджик, където яйцата - размер М се търгуват с 0,01 лв./бр. по-евтино в ГТВ отколкото в ДТО.</w:t>
      </w:r>
      <w:r>
        <w:rPr>
          <w:rFonts w:cs="Verdana" w:ascii="Verdana" w:hAnsi="Verdana"/>
          <w:color w:val="FF0000"/>
          <w:sz w:val="20"/>
          <w:szCs w:val="20"/>
          <w:lang w:val="bg-BG"/>
        </w:rPr>
        <w:t xml:space="preserve"> </w:t>
      </w:r>
      <w:r>
        <w:rPr>
          <w:rFonts w:cs="Verdana" w:ascii="Verdana" w:hAnsi="Verdana"/>
          <w:sz w:val="20"/>
          <w:szCs w:val="20"/>
          <w:lang w:val="bg-BG"/>
        </w:rPr>
        <w:t xml:space="preserve">Подобна ситуация се наблюдава за яйцата - размер L в ГТВ в Смолян, където те се предлагат на цена, с 0,01 лв./бр. по-ниска от тази в ДТО. 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  <w:t>Маржът между цените на едро на яйца – размер М и тези на дребно е средно 0,08 лв./бр. за ГТВ и 0,04 лв./бр. за ДТО. Най-голяма разлика между двата типа цени е налице в Сливен – 0,14 лв./бр. за големите супермаркети и 0,09 лв./бр. за по-малките магазини.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  <w:lang w:val="bg-BG"/>
        </w:rPr>
      </w:pPr>
      <w:r>
        <w:rPr>
          <w:rFonts w:cs="Verdana" w:ascii="Verdana" w:hAnsi="Verdana"/>
          <w:sz w:val="20"/>
          <w:szCs w:val="20"/>
          <w:lang w:val="bg-BG"/>
        </w:rPr>
      </w:r>
    </w:p>
    <w:sectPr>
      <w:type w:val="nextPage"/>
      <w:pgSz w:w="11906" w:h="16838"/>
      <w:pgMar w:left="1080" w:right="128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Знак Знак Char Char Знак Знак"/>
    <w:basedOn w:val="Normal"/>
    <w:qFormat/>
    <w:pPr/>
    <w:rPr>
      <w:lang w:val="pl-PL"/>
    </w:rPr>
  </w:style>
  <w:style w:type="paragraph" w:styleId="1CharChar">
    <w:name w:val=" Знак Знак1 Знак Знак Char Char Знак Знак"/>
    <w:basedOn w:val="Normal"/>
    <w:qFormat/>
    <w:pPr/>
    <w:rPr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8:45:00Z</dcterms:created>
  <dc:creator>kpavlova</dc:creator>
  <dc:description/>
  <cp:keywords/>
  <dc:language>en-US</dc:language>
  <cp:lastModifiedBy>Tanya Nakova</cp:lastModifiedBy>
  <cp:lastPrinted>2019-09-20T09:02:00Z</cp:lastPrinted>
  <dcterms:modified xsi:type="dcterms:W3CDTF">2019-09-20T07:29:00Z</dcterms:modified>
  <cp:revision>132</cp:revision>
  <dc:subject/>
  <dc:title>ЯЙЦА</dc:title>
</cp:coreProperties>
</file>