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БЯЛА КРИСТАЛНА ЗАХАР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64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 4 – 11 СЕПТЕМВРИ 2019 г.</w:t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099"/>
        <w:gridCol w:w="819"/>
        <w:gridCol w:w="819"/>
        <w:gridCol w:w="1119"/>
        <w:gridCol w:w="819"/>
        <w:gridCol w:w="819"/>
        <w:gridCol w:w="1099"/>
        <w:gridCol w:w="819"/>
        <w:gridCol w:w="819"/>
      </w:tblGrid>
      <w:tr>
        <w:trPr>
          <w:trHeight w:val="274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ЕДРО</w:t>
            </w:r>
          </w:p>
        </w:tc>
        <w:tc>
          <w:tcPr>
            <w:tcW w:w="54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ДРЕБНО </w:t>
            </w:r>
          </w:p>
        </w:tc>
      </w:tr>
      <w:tr>
        <w:trPr>
          <w:trHeight w:val="548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4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22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</w:tr>
      <w:tr>
        <w:trPr>
          <w:trHeight w:val="404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лагоев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ургас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ар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елико Търн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иди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рац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Габр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Добри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ърджал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юстенди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Лове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Монта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азардж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ерн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е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овди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аз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ус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илист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ли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моля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оф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тара Заго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ърговищ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Хаск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Шум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Ямбо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>През периода 4 - 11 септември 2019 г. средните цени на бяла кристална захар за страната на едро и на дребно в по-малките магазини</w:t>
      </w:r>
      <w:r>
        <w:rPr>
          <w:rFonts w:cs="Verdana" w:ascii="Verdana" w:hAnsi="Verdana"/>
          <w:sz w:val="20"/>
          <w:szCs w:val="20"/>
        </w:rPr>
        <w:t xml:space="preserve"> са без промяна на седмична база, докато тази на дребно в големите супермаркети бележи леко понижение</w:t>
      </w:r>
      <w:r>
        <w:rPr>
          <w:rFonts w:cs="Verdana" w:ascii="Verdana" w:hAnsi="Verdana"/>
          <w:bCs/>
          <w:sz w:val="20"/>
          <w:szCs w:val="20"/>
        </w:rPr>
        <w:t xml:space="preserve">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Цените на едро на продукта </w:t>
      </w:r>
      <w:r>
        <w:rPr>
          <w:rFonts w:cs="Verdana" w:ascii="Verdana" w:hAnsi="Verdana"/>
          <w:sz w:val="20"/>
          <w:szCs w:val="20"/>
        </w:rPr>
        <w:t xml:space="preserve">са в диапазона от </w:t>
      </w:r>
      <w:r>
        <w:rPr>
          <w:rFonts w:cs="Verdana" w:ascii="Verdana" w:hAnsi="Verdana"/>
          <w:bCs/>
          <w:sz w:val="20"/>
          <w:szCs w:val="20"/>
        </w:rPr>
        <w:t xml:space="preserve">1,10 лв./кг (Пловдив) до 1,65 лв./кг (Бургас). Седмични изменения на стойностите се наблюдават в шест области, като във всички от тях захарта поскъпва от 0,8% до 2,4% (най-значително в Сливен). </w:t>
      </w:r>
      <w:r>
        <w:rPr>
          <w:rFonts w:cs="Verdana" w:ascii="Verdana" w:hAnsi="Verdana"/>
          <w:sz w:val="20"/>
          <w:szCs w:val="20"/>
        </w:rPr>
        <w:t>Тези изменения не се отразяват на средната цена на едро на захарта за страната и тя се задържа на ниво от 1,28 лв./кг.</w:t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706620" cy="353568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В големите търговски вериги (ГТВ) предлагането на захарта </w:t>
      </w:r>
      <w:r>
        <w:rPr>
          <w:rFonts w:cs="Verdana" w:ascii="Verdana" w:hAnsi="Verdana"/>
          <w:sz w:val="20"/>
          <w:szCs w:val="20"/>
        </w:rPr>
        <w:t>е в ценовия интервал</w:t>
      </w:r>
      <w:r>
        <w:rPr>
          <w:rFonts w:cs="Verdana" w:ascii="Verdana" w:hAnsi="Verdana"/>
          <w:bCs/>
          <w:sz w:val="20"/>
          <w:szCs w:val="20"/>
        </w:rPr>
        <w:t xml:space="preserve"> от 1,17 лв./кг (Видин, Враца, Монтана и Силистра) до 1,39 лв./кг (Пловдив). В по-голяма част от областните центрове цените се понижават с между 1,7% и 5,5% спрямо предходната седмица, най-чувствително в Русе, докато само в Благоевград и Кюстендил е налице повишение, с по 3,9%. Това води до намаление на средната цена на дребно на продукта в ГТВ с 1,6%, до 1,26 лв./кг.</w:t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Цените на дребно на бялата захар в другите търговски обекти (ДТО) </w:t>
      </w:r>
      <w:r>
        <w:rPr>
          <w:rFonts w:cs="Verdana" w:ascii="Verdana" w:hAnsi="Verdana"/>
          <w:sz w:val="20"/>
          <w:szCs w:val="20"/>
        </w:rPr>
        <w:t xml:space="preserve">се движат в границите от </w:t>
      </w:r>
      <w:r>
        <w:rPr>
          <w:rFonts w:cs="Verdana" w:ascii="Verdana" w:hAnsi="Verdana"/>
          <w:bCs/>
          <w:sz w:val="20"/>
          <w:szCs w:val="20"/>
        </w:rPr>
        <w:t>1,29 лв./кг (Видин, Враца и Монтана) до 1,68 лв./кг (Разград), без седмични отклонения по области. Средно за страната, цената на дребно на захарта в ДТО остава 1,44 лв./кг.</w:t>
      </w:r>
    </w:p>
    <w:p>
      <w:pPr>
        <w:pStyle w:val="Normal"/>
        <w:widowControl w:val="false"/>
        <w:spacing w:lineRule="auto" w:line="360" w:before="0" w:after="120"/>
        <w:ind w:firstLine="70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ез изминалата седмица цените на захарта в ГТВ са средно с 0,18 лв./кг по-ниски от тези в ДТО, като разликата в тази посока е най-голяма в Разград – 0,41 лв./кг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Средно за страната, цената на дребно на захарта в големите супермаркети е с 0,02 лв./кг по-ниска от тази на едро. В дванадесет области ценовите стойности в ГТВ са с до 0,43 лв./кг (Бургас) под тези на едро, докато в други девет се наблюдава разлика между двата типа цени в обратната посока с до 0,29 лв./кг (Пловдив). 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Маржът между цените на захарта на едро и на дребно в по-малките магазини е средно 0,16 лв./кг, като достига до 0,39 лв./кг в Пловдив. Във Варна, Враца и Бургас захарта се предлага в ДТО с между 0,10 лв./кг и 0,14 лв./кг по-евтино отколкото на едро. 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i/>
          <w:i/>
          <w:color w:val="FF0000"/>
          <w:sz w:val="20"/>
          <w:szCs w:val="20"/>
          <w:lang w:val="en-US"/>
        </w:rPr>
      </w:pPr>
      <w:r>
        <w:rPr>
          <w:rFonts w:cs="Verdana" w:ascii="Verdana" w:hAnsi="Verdana"/>
          <w:i/>
          <w:color w:val="FF0000"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360" w:before="0" w:after="120"/>
        <w:ind w:firstLine="706"/>
        <w:jc w:val="both"/>
        <w:rPr>
          <w:rFonts w:ascii="Verdana" w:hAnsi="Verdana" w:cs="Verdana"/>
          <w:i/>
          <w:i/>
          <w:color w:val="FF0000"/>
          <w:sz w:val="20"/>
          <w:szCs w:val="20"/>
        </w:rPr>
      </w:pPr>
      <w:r>
        <w:rPr>
          <w:rFonts w:cs="Verdana" w:ascii="Verdana" w:hAnsi="Verdana"/>
          <w:i/>
          <w:color w:val="FF0000"/>
          <w:sz w:val="20"/>
          <w:szCs w:val="20"/>
        </w:rPr>
      </w:r>
    </w:p>
    <w:p>
      <w:pPr>
        <w:pStyle w:val="Normal"/>
        <w:widowControl w:val="false"/>
        <w:spacing w:lineRule="auto" w:line="360" w:before="0" w:after="120"/>
        <w:ind w:firstLine="706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3"/>
      <w:type w:val="nextPage"/>
      <w:pgSz w:w="11906" w:h="16838"/>
      <w:pgMar w:left="1440" w:right="1417" w:gutter="0" w:header="0" w:top="1134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 и хран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02:00Z</dcterms:created>
  <dc:creator>KAPavlova</dc:creator>
  <dc:description/>
  <cp:keywords/>
  <dc:language>en-US</dc:language>
  <cp:lastModifiedBy>Desislava Vasileva</cp:lastModifiedBy>
  <cp:lastPrinted>2019-09-13T09:44:00Z</cp:lastPrinted>
  <dcterms:modified xsi:type="dcterms:W3CDTF">2019-09-13T07:59:00Z</dcterms:modified>
  <cp:revision>11</cp:revision>
  <dc:subject/>
  <dc:title/>
</cp:coreProperties>
</file>