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4 – 11 СЕПТЕМВР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периода 4 – 11 септември 2019 г. средните цени на рафинираното слънчогледово олио за страната на едро и на дребно в големите супермаркети се повишават на седмична база, докато тази на дребно в по-малките търговски обекти се понижа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о за страната, цената на едро на слънчогледовото олио е 1,94 лв./литър – с 0,5% по-висока спрямо предходната седмица. На тържищата в различните области продуктът се предлага на цени от 1,66 лв./литър (Хасково) до 2,10 лв./литър (Бургас и Пловдив). В сравнение с предходната седмица, в шест области се отчитат разнопосочни отклонения на ценовите стойности в границите от -3,3% (Стара Загора) до +5,8% (Монтана)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1513477243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ите на дребно на олиото в големите търговски вериги (ГТВ) са в интервала от 2,13 лв./литър (Добрич) до 2,69 лв./литър (Благоевград, Видин, Враца, Кюстендил и Монтана). В преобладаваща част от областите е налице поскъпване на продукта на седмична база, достигащо до 9,1% в Разград, Русе и Шумен. В резултат, средната цена за страната в големите супермаркети се покачва с 4,8%, до 2,41 лв./литъ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олиото се търгува на цени от 2,14 лв./литър (Добрич) до 2,57 лв./литър (Стара Загора). Седмична ценова промяна се отчита единствено в Пловдив – понижение с 3,4%, което води до намаление на средната цена за страната в по-малките магазини с 0,4%, до 2,36 лв./литъ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последната седмица цените на слънчогледовото олио в големите супермаркети са средно с 0,05 лв./литър над тези в другите търговски обекти, като разликата в тази посока достига до 0,41 лв./литър в Благоевград и Кюстендил. В десет области продуктът се търгува с до 0,28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47 лв./литър за големите супермаркети и 0,42 лв./литър за по-малките магазини. По области, разликата достига до 0,84 лв./литър за ГТВ в Благоевград и до 0,82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09-13T09:04:00Z</dcterms:modified>
  <cp:revision>87</cp:revision>
  <dc:subject/>
  <dc:title/>
</cp:coreProperties>
</file>