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4 – 11 СЕПТЕМВРИ 2019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Footer"/>
        <w:spacing w:before="0" w:after="120"/>
        <w:rPr/>
      </w:pPr>
      <w:r>
        <w:rPr>
          <w:rFonts w:cs="Arial" w:ascii="Arial Narrow" w:hAnsi="Arial Narrow"/>
          <w:iCs/>
          <w:sz w:val="16"/>
          <w:szCs w:val="16"/>
        </w:rPr>
        <w:t>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Arial" w:ascii="Arial Narrow" w:hAnsi="Arial Narrow"/>
          <w:iCs/>
          <w:sz w:val="16"/>
          <w:szCs w:val="16"/>
        </w:rPr>
        <w:t xml:space="preserve">Справката е обобщена и анализирана от дирекция </w:t>
      </w:r>
      <w:r>
        <w:rPr>
          <w:rFonts w:cs="Arial" w:ascii="Arial Narrow" w:hAnsi="Arial Narrow"/>
          <w:iCs/>
          <w:sz w:val="16"/>
          <w:szCs w:val="16"/>
          <w:lang w:val="ru-RU"/>
        </w:rPr>
        <w:t>“</w:t>
      </w:r>
      <w:r>
        <w:rPr>
          <w:rFonts w:cs="Arial" w:ascii="Arial Narrow" w:hAnsi="Arial Narrow"/>
          <w:iCs/>
          <w:sz w:val="16"/>
          <w:szCs w:val="16"/>
        </w:rPr>
        <w:t>Анализ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и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ез периода 4 – 11 септември 2019 г. средните цени на едро и на дребно на яйца за страната като цяло се задържат на нивата от предходната седмица. Само при предлагането на дребно на яйца - размер М в големите супермаркети се отчита леко повишение на ценат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о области, яйцата с размер М се търгуват на едро на цени от 0,17 лв./бр. (Добрич, Плевен и Пловдив) до 0,22 лв./бр. (Бургас и София). Промяна на цените спрямо предходната седмица се наблюдава в четири области - повишение в рамките на 0,01 лв./бр. - 0,02 лв./бр., най-чувствително в Смолян и София. Това не се отразява на средната стойност на едро за страната и тя остава 0,19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Цените на яйца – размер M в големите търговски вериги (ГТВ) варират от 0,23 лв./бр. (Пазарджик, Пловдив и Смолян) до 0,30 лв./бр. (Бургас, Сливен и Ямбол). Изменения на стойностите на седмична база се регистрират в единадесет от областите на страната, като при всички е налице поскъпване на продукта, достигащо до 0,03 лв./бр. В резултат, средната цена за страната се увеличава с 0,01 лв./бр., до 0,27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Търговията с яйца – размер L в големите супермаркети е на цени от 0,24 лв./бр. (Смолян) до 0,32 лв./бр. (Бургас, Сливен и Ямбол). Във Варна, Добрич, Перник и София се отчита намаление на стойностите с по 0,01 на седмична база. Средно за страната, цената на яйца – размер L в този тип обекти остава 0,29 лв./бр.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bg-BG" w:eastAsia="en-US"/>
        </w:rPr>
        <w:drawing>
          <wp:inline distT="0" distB="0" distL="0" distR="0">
            <wp:extent cx="4554220" cy="30784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ите цени на яйца – размер М и L в другите търговски обекти (ДТО) за страната се запазват съответно 0,23 лв./бр. и 0,25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длагането на яйца – размер М в ДТО е в ценовия диапазон от 0,20 лв./бр. (Търговище) до 0,26 лв./бр. (Видин, Враца, Монтана, Перник и София). Седмично ценово изменение е налице единствено в Търговище – понижение с 0,01 лв./бр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о области, цените на яйца - размер L в ДТО се движат от 0,22 лв./бр. (Търговище) до 0,28 лв./бр. (Видин, Враца, Монтана и Стара Загора). В сравнение с предходната седмица, единствено в Търговище се регистрира ценово колебание -  намаление с 0,01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з изминалата седмица цените на дребно на яйцата в големите супермаркети са средно с 0,04 лв./бр. по-високи от тези в по-малките търговски обекти и за двата наблюдавани размера. Най-голяма разлика в тази посока се отчита за размер М в Разград и Русе - 0,08 лв./бр., а за размер L – в Разград, Силистра и Търговище - 0,07 лв./бр. Изключения се наблюдават в областите Пазарджик и Пловдив, където яйцата - размер М се търгуват с по 0,01 лв./бр. по-евтино в ГТВ отколкото в ДТО.</w:t>
      </w:r>
      <w:r>
        <w:rPr>
          <w:rFonts w:cs="Verdana" w:ascii="Verdana" w:hAnsi="Verdana"/>
          <w:color w:val="FF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Подобна ситуация се наблюдава за яйцата - размер L в ГТВ в Смолян, където те се предлагат на цена, с 0,01 лв./бр. по-ниска от тази в ДТО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Маржът между цените на едро на яйца – размер М и тези на дребно е средно 0,08 лв./бр. за ГТВ и 0,04 лв./бр. за ДТО. Най-голяма разлика между двата типа цени е налице за големите супермаркети в Сливен – 0,12 лв./бр., а за по-малките магазини във Враца, Пловдив и Сливен - 0,07 лв./бр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rFonts w:cs="Verdana" w:ascii="Verdana" w:hAnsi="Verdana"/>
          <w:color w:val="FF0000"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rFonts w:cs="Verdana" w:ascii="Verdana" w:hAnsi="Verdana"/>
          <w:color w:val="FF0000"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4:00Z</dcterms:created>
  <dc:creator>kpavlova</dc:creator>
  <dc:description/>
  <cp:keywords/>
  <dc:language>en-US</dc:language>
  <cp:lastModifiedBy>Desislava Vasileva</cp:lastModifiedBy>
  <cp:lastPrinted>2019-09-13T09:42:00Z</cp:lastPrinted>
  <dcterms:modified xsi:type="dcterms:W3CDTF">2019-09-13T07:58:00Z</dcterms:modified>
  <cp:revision>273</cp:revision>
  <dc:subject/>
  <dc:title>ЯЙЦА</dc:title>
</cp:coreProperties>
</file>