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21 – 28 АВГУСТ 2019 г.</w:t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периода 21 – 28 август 2019 г. средните цени за страната на бялата кристална захар на едро и на дребно в големите търговски вериги се повишават на седмична база, докато тази на дребно в по-малките магазини е без промяна.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На тържищата в страната цените на едро на захарта варират от 1,16 лв./кг (Шумен) до 1,64 лв./кг (Бургас). В пет области се наблюдава седмично увеличение на стойностите, достигащо до 6,2% в Кърджали, докато в Сливен и София е налице понижение с по 0,8%. В резултат, средната цена на едро на захарта се покачва с 0,8%, до 1,29 лв./кг.  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големите търговски вериги (ГТВ) захарта се предлага на цени от 1,19 лв./кг (Видин, Враца и Монтана) до 1,40 лв./кг (Варна и Шумен). Изменения на цените на седмична база се регистрират в ГТВ в дванадесет области, като при единадесет от тях продуктът поскъпва с между 3,1% и 7,8% (най-значително в Пловдив), а  единствено в Кърджали – поевтинява, с 3,2%. Това води до повишение на средната цена за страната с 1,6%, до 1,29 лв./кг.  </w:t>
      </w:r>
    </w:p>
    <w:p>
      <w:pPr>
        <w:pStyle w:val="Normal"/>
        <w:widowControl w:val="false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Търговията на дребно със захар в другите търговски обекти (ДТО) е в ценовия диапазон от 1,29 лв./кг (Видин, Враца и Монтана) до 1,68 лв./кг (Разград). </w:t>
      </w:r>
      <w:r>
        <w:rPr>
          <w:rFonts w:cs="Verdana" w:ascii="Verdana" w:hAnsi="Verdana"/>
          <w:color w:val="000000"/>
          <w:sz w:val="20"/>
          <w:szCs w:val="20"/>
        </w:rPr>
        <w:t xml:space="preserve">Седмични изменения на цените се наблюдават само в Перник и София – повишение с по 3,6%, които не се отразяват на средната цена за страната и тя остава 1,43 лв./кг. </w:t>
      </w:r>
      <w:r>
        <w:rPr>
          <w:rFonts w:cs="Verdana" w:ascii="Verdana" w:hAnsi="Verdana"/>
          <w:bCs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захарта в по-малките магазини са средно с 0,14 лв./кг над тези в големите супермаркети, като разликата е най-голяма в Разград – 0,34 лв./кг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редно за страната, цената на дребно на захарта в големите търговски вериги е равна на тази на едро. В дванадесет области цените на продукта в ГТВ са с до 0,24 лв./кг (Шумен) над тези на едро, докато в други седем се наблюдава разлика между двата типа цени в обратната посока с до 0,35 лв./кг (Бургас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захарта на едро и на дребно в по-малките магазини е средно 0,14 лв./кг, като достига до 0,31 лв./кг в Ямбол. Във Варна, Монтана, Враца и Бургас продуктът се търгува с между 0,10 лв./кг и 0,13 лв./кг по-евтино в ДТО отколкото на едро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 xml:space="preserve">Към края на м. август 2019 г. средните за страната цени на бялата захар на едро и на дребно в големите супермаркети се повишават с по 1,6% на месечна база, докато тази на дребно в по-малките магазини е без промяна.       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6:00Z</dcterms:created>
  <dc:creator>KAPavlova</dc:creator>
  <dc:description/>
  <cp:keywords/>
  <dc:language>en-US</dc:language>
  <cp:lastModifiedBy>Desislava Vasileva</cp:lastModifiedBy>
  <cp:lastPrinted>2016-02-25T17:15:00Z</cp:lastPrinted>
  <dcterms:modified xsi:type="dcterms:W3CDTF">2019-08-30T09:21:00Z</dcterms:modified>
  <cp:revision>35</cp:revision>
  <dc:subject/>
  <dc:title/>
</cp:coreProperties>
</file>