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21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– 2</w:t>
      </w:r>
      <w:r>
        <w:rPr>
          <w:rFonts w:cs="Verdana" w:ascii="Verdana" w:hAnsi="Verdana"/>
          <w:b/>
          <w:sz w:val="18"/>
          <w:szCs w:val="18"/>
        </w:rPr>
        <w:t>8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АВГУСТ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8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2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7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3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7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В рамките на последната седмица (21 – 28 август 2019 г.) се наблюдава понижение на средните цени на рафинираното слънчогледово олио за страната на едро и на дребно в големите супермаркети и запазване на тази на дребно в по-малките търговски обек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а тържищата в страната слънчогледовото олио се предлага на цени от 1,65 лв./литър (Пловдив) до 2,15 лв./литър (Благоевград). В сравнение с предходната седмица, в три области продуктът поевтинява с между 0,5% и 17,1%, най-значително в Сливен, а в Хасково и Кърджали – поскъпва, съответно с 0,6% и 1,6%. В резултат, средната цена на едро за страната намалява с 1,5%, до 1,92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1262182019" r:id="rId2"/>
        </w:objec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Цените на дребно на олиото в големите търговски вериги (ГТВ) са в интервала от 2,02 лв./литър (Добрич) до 2,69 лв./литър (Благоевград и Кюстендил). В десет области цените на олиото се понижават от 0,8% до 9%, като най-чувствителен спад е налице в Разград. Същевременно, в други девет области се отчита леко повишение на стойностите, в рамките на 1,3% - 1,4%. Средно за страната, цената на продукта е 2,31 лв./литър, с 1,3% по-ниска на седмична баз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другите търговски обекти (ДТО) олиото се търгува на цени от 2,14 лв./литър (Добрич) до 2,57 лв./литър (Стара Загора). </w:t>
      </w:r>
      <w:r>
        <w:rPr>
          <w:rFonts w:cs="Verdana" w:ascii="Verdana" w:hAnsi="Verdana"/>
          <w:bCs/>
          <w:sz w:val="20"/>
          <w:szCs w:val="20"/>
        </w:rPr>
        <w:t xml:space="preserve">При липса на седмични изменения на цените по области, средната стойност в ДТО за страната се запазва на ниво от 2,36 лв./литър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наблюдавания период цените на слънчогледовото олио в по-малките магазини са средно с 0,05 лв./литър над тези в големите супермаркети. Разликата в тази посока достига до 0,35 лв./литър в Стара Загора. В десет области цените на продукта в ГТВ са с до 0,41 лв./литър (Благоевград и Кюстендил) по-високи от тези в ДТО.     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олиото е средно 0,39 лв./литър за големите супермаркети и 0,44 лв./литър за по-малките магазини, като достига до 0,67 лв./литър за ГТВ във Враца и до 0,81 лв./литър за ДТО в Хасково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bCs/>
          <w:i/>
          <w:sz w:val="20"/>
          <w:szCs w:val="20"/>
        </w:rPr>
        <w:t xml:space="preserve">Към края на м. август 2019 г. средните за страната цени на олиото на едро и на дребно в големите супермаркети се понижават съответно с 1,5% и 1,3% спрямо нивата отпреди един месец, докато тази на дребно в по-малките магазини е без промяна.       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15:00Z</dcterms:created>
  <dc:creator>KAPavlova</dc:creator>
  <dc:description/>
  <cp:keywords/>
  <dc:language>en-US</dc:language>
  <cp:lastModifiedBy>Desislava Vasileva</cp:lastModifiedBy>
  <cp:lastPrinted>2019-08-09T13:20:00Z</cp:lastPrinted>
  <dcterms:modified xsi:type="dcterms:W3CDTF">2019-08-30T10:30:00Z</dcterms:modified>
  <cp:revision>59</cp:revision>
  <dc:subject/>
  <dc:title/>
</cp:coreProperties>
</file>