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21 – 28 АВГУСТ 2019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/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периода 21 – 28 август 2019 г. средните цени на яйца за страната на едро и на дребно в малките търговски обекти остават без промяна на седмична база, докато тези на дребно в големите супермаркети отбелязват леко увеличение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едната цена на едро на яйца – размер М за страната се задържа на ниво от 0,18 лв./бр. По области, стойностите се движат от 0,17 лв./бр. (Добрич, Плевен, Пловдив и Сливен) до 0,22 лв./бр. (Бургас). В сравнение с предходната седмица, в Кърджали и Стара Загора се отчита увеличение на стойностите с по 0,01 лв./бр., а в София – намаление, с 0,01 лв./бр. </w:t>
      </w:r>
    </w:p>
    <w:p>
      <w:pPr>
        <w:pStyle w:val="Normal"/>
        <w:spacing w:lineRule="auto" w:line="360" w:before="0" w:after="120"/>
        <w:ind w:right="-99"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големите търговски вериги (ГТВ) е в ценовите граници от 0,22 лв./бр. (Пловдив) до 0,30 лв./бр. (Бургас, Сливен и Ямбол). В тринадесет от областите на страната стойностите се повишават с по 0,01 лв./бр. на седмична база, докато единствено в Пловдив е налице понижение, с 0,01 лв./бр. Това води до увеличение на средната цена на този размер яйца в ГТВ за страната с 0,01 лв./бр., до 0,27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L в големите супермаркети е на цени от 0,24 лв./бр. (Смолян) до 0,31 лв./бр. (Бургас, Сливен и Ямбол). Изменения на стойностите на седмична база се регистрират в по-голяма част от областите на страната, като при всички е налице поскъпване на продукта, достигащо до 0,02 лв./бр. във Варна и Силистра. В резултат, средната цена за страната се покачва с 0,01 лв./бр., до 0,29 лв./бр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bg-BG" w:eastAsia="en-US"/>
        </w:rPr>
        <w:drawing>
          <wp:inline distT="0" distB="0" distL="0" distR="0">
            <wp:extent cx="4554220" cy="30784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яйца – размер М и L в другите търговски обекти (ДТО) се запазват съответно 0,23 лв./бр. и 0,25 лв./б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Цените на яйца – размер M в другите търговски обекти (ДТО) варират от 0,21 лв./бр. до 0,28 лв./бр. (Перник и София). Промяна на цените спрямо предходната седмица се наблюдава в девет от областите - повишение от 0,01 лв./бр. до 0,03 лв./бр., най-чувствително в Перник и София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о области, цените на яйца - размер L в ДТО се движат от 0,23 лв./бр. (Благоевград, Кюстендил, Разград, Силистра и Търговище) до 0,28 лв./бр. (Видин, Враца, Монтана и Стара Загора). В седем области се отчита седмично увеличение на стойностите в рамките на 0,01 лв./бр. - 0,02 лв./бр., най-сериозно в Разград и Търговище, а само в Перник и София – намаление, с по 0,01 лв./бр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з изминалата седмица цените на дребно на яйцата в големите супермаркети са средно с 0,04 лв./бр. по-високи от тези в по-малките търговски обекти и за двата наблюдавани размера. Разликата в тази посока достига до 0,07 лв./бр. – за размер М в Разград и Русе, а за размер 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- в Разград и Силистра. В областите Пазарджик, Перник, Пловдив и София яйцата - размер М се търгуват в рамките на 0,01 лв./бр. - 0,02 лв./бр. по-евтино в ГТВ отколкото в ДТО. Подобна ситуация се наблюдава за яйцата - размер L в ГТВ в Смолян, където те се предлагат на цени, с 0,01 лв./бр. по-ниски от тези в ДТО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9 лв./бр. за ГТВ и 0,05 лв./бр. за ДТО. Най-голяма разлика между цените на едро и на дребно е налице за големите супермаркети в Сливен – 0,13 лв./бр., а за по-малките магазини в София - 0,10 лв./бр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i/>
          <w:sz w:val="20"/>
          <w:szCs w:val="20"/>
          <w:lang w:val="bg-BG"/>
        </w:rPr>
        <w:t>Към края на м. август 2019 г. средната цена на едро на яйца - размер М за страната се задържа на нивото отпреди един месец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 xml:space="preserve">Средно за страната, цените на дребно на яйца – размер М и </w:t>
      </w:r>
      <w:r>
        <w:rPr>
          <w:rFonts w:cs="Verdana" w:ascii="Verdana" w:hAnsi="Verdana"/>
          <w:i/>
          <w:sz w:val="20"/>
          <w:szCs w:val="20"/>
        </w:rPr>
        <w:t>L</w:t>
      </w:r>
      <w:r>
        <w:rPr>
          <w:rFonts w:cs="Verdana" w:ascii="Verdana" w:hAnsi="Verdana"/>
          <w:i/>
          <w:sz w:val="20"/>
          <w:szCs w:val="20"/>
          <w:lang w:val="bg-BG"/>
        </w:rPr>
        <w:t xml:space="preserve"> в ГТВ нарастват съответно с 0,02 лв./бр. и 0,01 лв./бр. на месечна база, а тези в по-малките магазини - с по 0,01 лв./бр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4:00Z</dcterms:created>
  <dc:creator>kpavlova</dc:creator>
  <dc:description/>
  <cp:keywords/>
  <dc:language>en-US</dc:language>
  <cp:lastModifiedBy>Desislava Vasileva</cp:lastModifiedBy>
  <cp:lastPrinted>2019-08-29T17:26:00Z</cp:lastPrinted>
  <dcterms:modified xsi:type="dcterms:W3CDTF">2019-08-30T09:20:00Z</dcterms:modified>
  <cp:revision>201</cp:revision>
  <dc:subject/>
  <dc:title>ЯЙЦА</dc:title>
</cp:coreProperties>
</file>