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  <w:tab w:val="left" w:pos="261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21</w:t>
      </w:r>
      <w:r>
        <w:rPr>
          <w:rFonts w:cs="Verdana" w:ascii="Verdana" w:hAnsi="Verdana"/>
          <w:b/>
          <w:sz w:val="18"/>
          <w:szCs w:val="18"/>
        </w:rPr>
        <w:t xml:space="preserve"> – </w:t>
      </w:r>
      <w:r>
        <w:rPr>
          <w:rFonts w:cs="Verdana" w:ascii="Verdana" w:hAnsi="Verdana"/>
          <w:b/>
          <w:sz w:val="18"/>
          <w:szCs w:val="18"/>
          <w:lang w:val="en-US"/>
        </w:rPr>
        <w:t>28</w:t>
      </w:r>
      <w:r>
        <w:rPr>
          <w:rFonts w:cs="Verdana" w:ascii="Verdana" w:hAnsi="Verdana"/>
          <w:b/>
          <w:sz w:val="18"/>
          <w:szCs w:val="18"/>
        </w:rPr>
        <w:t xml:space="preserve"> АВГУСТ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9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0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-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21 - 28 август 2019 г. средните цени на брашно тип „500” за страната на едро и на дребно в големите супермаркети отбелязват леко понижение спрямо предходната седмица, докато тази на дребно в по-малките магазини остава без промяна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ата цена на едро на брашното е 0,90 лв./кг, с 1,1% по-ниска на седмична база. Търговията с брашно по тържищата в страната е в ценовия диапазон от 0,61 лв./кг (Враца) до 1,30 лв./кг (Бургас). В сравнение с предходната седмица, в три от областните центрове се отчита поевтиняване на продукта с между 2,2% и 9,6%, най-чувствително в Сливен, а в София и Плевен - поскъпване, съответно с 1,6% и 2,6%.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3pt;height:268.6pt" filled="f" o:ole="">
            <v:imagedata r:id="rId3" o:title=""/>
          </v:shape>
          <o:OLEObject Type="Embed" ProgID="Excel.Sheet.12" ShapeID="ole_rId2" DrawAspect="Content" ObjectID="_1758010783" r:id="rId2"/>
        </w:objec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ите на дребно на брашно тип „500” в големите търговски вериги (ГТВ) са в интервала от 1,07 лв./кг (Видин, Враца и Монтана) до 1,27 лв./кг (Благоевград, Кюстендил и Пазарджик). В пет области – Кърджали, Пловдив, Разград, Русе и Хасково, се отчита седмично понижение на ценовите равнища в рамките на 5,6% - 6,8%, което води до намаление на средната стойност за страната с 0,8%, до 1,17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Средната цена на дребно за страната на продукта в другите търговски обекти (ДТО) остава 1,20 лв./кг. В тези обекти брашното се търгува на цени от 1,08 лв./кг (Варна, Видин и Кърджали) до 1,38 лв./кг (Разград), без седмични изменения по области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брашното в по-малките търговски обекти са с 0,03 лв./кг по-високи от тези в ГТВ. Най-голяма разлика между двата типа цени в тази посока е отчетена в Разград – 0,29 лв./кг. В осем области цените на продукта в ДТО са с между 0,03 лв./кг и 0,11 лв./кг (Стара Загора) по-ниски от тези в ГТВ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рашното е средно 0,27 лв./кг за големите супермаркети и 0,30 лв./кг – за по-малките магазини, като е най-голям за ГТВ в Стара Загора - 0,54 лв./кг, а за ДТО - в Пловдив - 0,53 лв./кг. В Бургас и София цените на дребно в ГТВ са съответно с 0,11 лв./кг и 0,10 лв./кг по-ниски от тези на едро. В ДТО в Бургас цената на дребно на брашното е с 0,01 лв./кг под тази на едро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Като цяло, през м. август 2019 г. пазарът на брашно тип „500” е сравнително спокоен, без значителни изменения на ценовите равнища спрямо предходния месец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i/>
          <w:sz w:val="20"/>
          <w:szCs w:val="20"/>
        </w:rPr>
        <w:t>Към края на месеца средната цена на едро на продукта за страната е с 1,1% по-ниска на месечна база, докато при тези на дребно и в двата типа търговски обекти се отчита понижение с по 0,8%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sectPr>
      <w:footerReference w:type="default" r:id="rId4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10:00Z</dcterms:created>
  <dc:creator>akortsanova</dc:creator>
  <dc:description/>
  <cp:keywords/>
  <dc:language>en-US</dc:language>
  <cp:lastModifiedBy>Desislava Vasileva</cp:lastModifiedBy>
  <cp:lastPrinted>2019-08-29T18:41:00Z</cp:lastPrinted>
  <dcterms:modified xsi:type="dcterms:W3CDTF">2019-08-30T09:20:00Z</dcterms:modified>
  <cp:revision>11</cp:revision>
  <dc:subject/>
  <dc:title>Отчетените средните цени на едро на брашно тип 500 за страната, през периода 06</dc:title>
</cp:coreProperties>
</file>