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7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- 14</w:t>
      </w:r>
      <w:r>
        <w:rPr>
          <w:rFonts w:cs="Verdana" w:ascii="Verdana" w:hAnsi="Verdana"/>
          <w:b/>
          <w:sz w:val="18"/>
          <w:szCs w:val="18"/>
        </w:rPr>
        <w:t xml:space="preserve"> АВГУСТ 2019 г.</w:t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0</w:t>
            </w: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периода 7 – 14 август 2019 г. средните цени на бяла кристална захар за страната на едро и на дребно в големите търговски вериги отбелязват леко понижение спрямо предходната седмица, докато тази на дребно в по-малките магазини остава без промяна.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лагането на продукта по тържищата е на цени от 1,10 лв./кг (Пловдив) до 1,61 лв./кг (Бургас). В пет от областните центрове се наблюдава седмично намаление на цените на едро с между 0,8% и 6,7%, най-чувствително в Кърджали, докато в други три – София, Хасково и Бургас, е налице повишение в границите от 1,6% до 5,2%. В резултат, </w:t>
      </w:r>
      <w:r>
        <w:rPr>
          <w:rFonts w:cs="Verdana" w:ascii="Verdana" w:hAnsi="Verdana"/>
          <w:bCs/>
          <w:sz w:val="20"/>
          <w:szCs w:val="20"/>
        </w:rPr>
        <w:t>средната цена на едро на захарта за страната се понижава с 0,8%, на седмична база, до 1,27 лв./кг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167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</w:t>
      </w:r>
      <w:r>
        <w:rPr>
          <w:rFonts w:cs="Verdana" w:ascii="Verdana" w:hAnsi="Verdana"/>
          <w:bCs/>
          <w:sz w:val="20"/>
          <w:szCs w:val="20"/>
        </w:rPr>
        <w:t>Цените на дребно на захарта в големите търговски вериги (ГТВ) са в диапазона</w:t>
      </w:r>
      <w:r>
        <w:rPr>
          <w:rFonts w:cs="Verdana" w:ascii="Verdana" w:hAnsi="Verdana"/>
          <w:sz w:val="20"/>
          <w:szCs w:val="20"/>
        </w:rPr>
        <w:t xml:space="preserve"> от 1,19 лв./кг (Видин, Враца и Монтана) до 1,44 лв./кг (Шумен). В осем  области продуктът поевтинява от 2,1% до 5,5% спрямо предходната седмица, най-значително в Русе, което</w:t>
      </w:r>
      <w:r>
        <w:rPr>
          <w:rFonts w:cs="Verdana" w:ascii="Verdana" w:hAnsi="Verdana"/>
          <w:bCs/>
          <w:sz w:val="20"/>
          <w:szCs w:val="20"/>
        </w:rPr>
        <w:t xml:space="preserve"> води до понижение на средната цена на дребно за страната с 1,6%, до 1,27 лв./кг.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В другите търговски обекти (ДТО) захарта се търгува на цени от 1,29 лв./кг (Видин, Враца и Монтана) до 1,68 лв./кг (Разград), без седмични изменения по области. Така, средната цена на продукта в по-малките магазини за страната се запазва на ниво от 1,43 лв./к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наблюдавания период цените на захарта в ДТО са средно с 0,16 лв./кг по-високи от тези в големите супермаркети, като най-голяма разлика се отчита в Разград – 0,41 лв./кг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редно за страната, цената на дребно на захарта в големите супермаркети се изравнява с тази на едро. </w:t>
      </w:r>
      <w:r>
        <w:rPr>
          <w:rFonts w:cs="Verdana" w:ascii="Verdana" w:hAnsi="Verdana"/>
          <w:sz w:val="20"/>
          <w:szCs w:val="20"/>
        </w:rPr>
        <w:t xml:space="preserve">В единадесет области цените на продукта в ГТВ са с до 0,28 лв./кг (Шумен) по-високи от тези на едро, докато в други </w:t>
      </w:r>
      <w:r>
        <w:rPr>
          <w:rFonts w:cs="Verdana" w:ascii="Verdana" w:hAnsi="Verdana"/>
          <w:bCs/>
          <w:sz w:val="20"/>
          <w:szCs w:val="20"/>
        </w:rPr>
        <w:t>осем е налице разлика в обратната посока, достигаща до 0,39 лв./кг (Бургас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захарта на едро и на дребно в ДТО е средно 0,16 лв./кг, като варира от 0,01 лв./кг в Ловеч до </w:t>
      </w:r>
      <w:r>
        <w:rPr>
          <w:rFonts w:cs="Verdana" w:ascii="Verdana" w:hAnsi="Verdana"/>
          <w:bCs/>
          <w:sz w:val="20"/>
          <w:szCs w:val="20"/>
        </w:rPr>
        <w:t>0,39 лв./кг в Пловдив. В по-малките магазини в Бургас, Варна, Монтана и Враца продуктът се предлага в рамките на 0,10 лв./кг - 0,12 лв./кг по-евтино отколкото на едро в съответната област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Cs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26:00Z</dcterms:created>
  <dc:creator>KAPavlova</dc:creator>
  <dc:description/>
  <cp:keywords/>
  <dc:language>en-US</dc:language>
  <cp:lastModifiedBy>Desislava Vasileva</cp:lastModifiedBy>
  <cp:lastPrinted>2019-08-16T10:32:00Z</cp:lastPrinted>
  <dcterms:modified xsi:type="dcterms:W3CDTF">2019-08-16T08:56:00Z</dcterms:modified>
  <cp:revision>21</cp:revision>
  <dc:subject/>
  <dc:title/>
</cp:coreProperties>
</file>