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7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– </w:t>
      </w:r>
      <w:r>
        <w:rPr>
          <w:rFonts w:cs="Verdana" w:ascii="Verdana" w:hAnsi="Verdana"/>
          <w:b/>
          <w:sz w:val="18"/>
          <w:szCs w:val="18"/>
        </w:rPr>
        <w:t>14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АВГУСТ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з периода 7 – 14 август 2019 г. средните цени на рафинираното слънчогледово олио за страната на едро и на дребно в по-малките магазини са без промяна спрямо предходната седмица, докато тази на дребно в големите супермаркети се повиша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4 лв./литър (Хасково) до 2,15 лв./литър (Благоевград). В шест области се наблюдават разнопосочни ценови изменения на седмична база, в границите от -11,1% (Сливен) до +7,7% (Пловдив), които се компенсират и средната цена на едро за страната се задържа на ниво от 1,94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8pt;height:260.6pt" filled="f" o:ole="">
            <v:imagedata r:id="rId3" o:title=""/>
          </v:shape>
          <o:OLEObject Type="Embed" ProgID="Excel.Sheet.12" ShapeID="ole_rId2" DrawAspect="Content" ObjectID="_340408658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олиото в големите търговски вериги (ГТВ) са в интервала от 2,15 лв./литър (Добрич) до 2,69 лв./литър (Благоевград и Кюстендил). В сравнение с предходната седмица, в дванадесет области продуктът поскъпва с между 3,1% и 8,9% (най-чувствително в Разград), а в други три – поевтинява в рамките на 1,6% - 2,3% (Пловдив). Това води до повишение на средната цена за страната в големите супермаркети с 2,6% на седмична база, до 2,40 лв./литъ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олиото се търгува на цени от 2,14 лв./литър (Добрич) до 2,57 лв./литър (Стара Загора). Седмични изменения на цените се наблюдават в четири области – понижение с по 1,9% в Перник и София и повишение с по 2,1% в Кърджали и Хасково, които не се отразяват на средната цена за страната и тя остава 2,36 лв./литър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оследната седмица цените на слънчогледовото олио в големите супермаркети са средно с 0,04 лв./литър над тези в другите търговски обекти, като разликата в тази посока достига до 0,41 лв./литър в Благоевград и Кюстендил. В единадесет области продуктът се търгува с до 0,23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46 лв./литър за големите супермаркети и 0,42 лв./литър за по-малките магазини. По области, разликата достига до 0,74 лв./литър за ГТВ във Враца и до 0,84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08-16T10:07:00Z</dcterms:modified>
  <cp:revision>23</cp:revision>
  <dc:subject/>
  <dc:title/>
</cp:coreProperties>
</file>