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rFonts w:ascii="Verdana" w:hAnsi="Verdana" w:cs="Verdana"/>
          <w:sz w:val="14"/>
          <w:szCs w:val="14"/>
          <w:lang w:val="bg-BG"/>
        </w:rPr>
      </w:pPr>
      <w:r>
        <w:rPr>
          <w:rFonts w:cs="Verdana" w:ascii="Verdana" w:hAnsi="Verdana"/>
          <w:sz w:val="14"/>
          <w:szCs w:val="14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  <w:lang w:val="bg-BG"/>
        </w:rPr>
      </w:pPr>
      <w:r>
        <w:rPr>
          <w:rFonts w:cs="Verdana" w:ascii="Verdana" w:hAnsi="Verdana"/>
          <w:b/>
          <w:sz w:val="26"/>
          <w:szCs w:val="26"/>
          <w:lang w:val="bg-BG"/>
        </w:rPr>
        <w:t>ЯЙЦА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  <w:lang w:val="bg-BG"/>
        </w:rPr>
      </w:pPr>
      <w:r>
        <w:rPr>
          <w:rFonts w:cs="Verdana" w:ascii="Verdana" w:hAnsi="Verdana"/>
          <w:b/>
          <w:sz w:val="26"/>
          <w:szCs w:val="2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СЕДМИЧНА СПРАВКА: СРЕДНИ ЦЕНИ ЗА ПЕРИОДА 7 – 14 АВГУСТ 2019 Г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tbl>
      <w:tblPr>
        <w:tblW w:w="14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</w:tblGrid>
      <w:tr>
        <w:trPr>
          <w:trHeight w:val="20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ОБЛАСТ</w:t>
            </w:r>
          </w:p>
        </w:tc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ЦЕНИ НА ЕДРО</w:t>
              <w:br/>
              <w:t>Размер М</w:t>
            </w:r>
          </w:p>
        </w:tc>
        <w:tc>
          <w:tcPr>
            <w:tcW w:w="101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ЦЕНИ НА ДРЕБНО </w:t>
            </w:r>
          </w:p>
        </w:tc>
      </w:tr>
      <w:tr>
        <w:trPr>
          <w:trHeight w:val="2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ГОЛЕМИ ТЪРГОВСКИ ВЕРИГИ (ГТВ)</w:t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ДРУГИ ТЪРГОВСКИ ОБЕКТИ (ДТО)</w:t>
            </w:r>
          </w:p>
        </w:tc>
      </w:tr>
      <w:tr>
        <w:trPr>
          <w:trHeight w:val="49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</w:tr>
      <w:tr>
        <w:trPr>
          <w:trHeight w:val="104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</w:tr>
      <w:tr>
        <w:trPr>
          <w:trHeight w:val="2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лагоев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ургас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ар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елико Търн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иди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рац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Габр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Добри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ърджали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юстенди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Лове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Монта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азардж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ерн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е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овдив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аз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ус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илист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ли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моля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оф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1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тара Заго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Търговищ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Хаск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Шум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Ямбо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РЕДНО ЗА СТРАНАТ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eastAsia="Verdana" w:cs="Verdana" w:ascii="Verdana" w:hAnsi="Verdana"/>
          <w:i/>
          <w:sz w:val="14"/>
          <w:szCs w:val="14"/>
          <w:lang w:val="bg-BG"/>
        </w:rPr>
        <w:t xml:space="preserve"> </w:t>
      </w:r>
      <w:r>
        <w:rPr>
          <w:rFonts w:cs="Verdana" w:ascii="Verdana" w:hAnsi="Verdana"/>
          <w:i/>
          <w:sz w:val="14"/>
          <w:szCs w:val="14"/>
          <w:lang w:val="bg-BG"/>
        </w:rPr>
        <w:t>Източник:</w:t>
      </w:r>
      <w:r>
        <w:rPr>
          <w:rFonts w:cs="Verdana" w:ascii="Verdana" w:hAnsi="Verdana"/>
          <w:sz w:val="14"/>
          <w:szCs w:val="14"/>
          <w:lang w:val="bg-BG"/>
        </w:rPr>
        <w:t xml:space="preserve"> ДКСБТ за цените на едро; САПИ ЕООД за цените на дребно;</w:t>
      </w:r>
    </w:p>
    <w:p>
      <w:pPr>
        <w:sectPr>
          <w:type w:val="nextPage"/>
          <w:pgSz w:orient="landscape" w:w="16838" w:h="11906"/>
          <w:pgMar w:left="1077" w:right="998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14"/>
          <w:szCs w:val="14"/>
          <w:u w:val="single"/>
          <w:lang w:val="bg-BG"/>
        </w:rPr>
        <w:t>Забележка:</w:t>
      </w:r>
      <w:r>
        <w:rPr>
          <w:rFonts w:cs="Verdana" w:ascii="Verdana" w:hAnsi="Verdana"/>
          <w:b/>
          <w:sz w:val="14"/>
          <w:szCs w:val="14"/>
          <w:lang w:val="bg-BG"/>
        </w:rPr>
        <w:t xml:space="preserve"> </w:t>
      </w:r>
      <w:r>
        <w:rPr>
          <w:rFonts w:cs="Verdana" w:ascii="Verdana" w:hAnsi="Verdana"/>
          <w:sz w:val="14"/>
          <w:szCs w:val="14"/>
          <w:lang w:val="bg-BG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През периода 7 – 14 август 2019 г. средните цени на яйцата на едро и на дребно в големите супермаркети се задържат на нивата от предходната седмица, докато тези на дребно в по-малките магазини леко се повишават.</w:t>
      </w:r>
    </w:p>
    <w:p>
      <w:pPr>
        <w:pStyle w:val="Normal"/>
        <w:spacing w:lineRule="auto" w:line="360" w:before="0" w:after="120"/>
        <w:ind w:right="-99"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Цените на едро на яйцата – размер М на тържищата варират от 0,16 лв./бр. (Стара Загора) до 0,21 лв./бр. (Бургас). В сравнение с предходната седмица, в шест области продуктът поскъпва в рамките на 0,01 лв./бр. – 0,02 лв./бр., а единствено в Кърджали – поевтинява, с 0,01 лв./бр. Средната цена за страната се запазва на ниво от 0,18 лв./бр., тъй като изменението е с по-малко от 0,01 лв./бр. 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Средно за страната, цените на яйцата – размер М и L в големите търговски вериги (ГТВ) остават съответно 0,25 лв./бр. и 0,28 лв./бр. </w:t>
      </w:r>
    </w:p>
    <w:p>
      <w:pPr>
        <w:pStyle w:val="Normal"/>
        <w:spacing w:lineRule="auto" w:line="360" w:before="0" w:after="120"/>
        <w:ind w:right="-99" w:firstLine="708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По области, цените на яйца – размер М в ГТВ се движат в границите от 0,22 лв./бр. (Пловдив) до 0,28 лв./бр. (Кърджали, Разград, Русе, Стара Загора и Хасково). Седмични изменения на стойностите се регистрират в девет от областите, като в осем от тях е налице покачване на цените, достигащо до 0,04 лв./бр. във Варна, а единствено в Пловдив – понижение, с 0,01 лв./бр.       </w:t>
      </w:r>
    </w:p>
    <w:p>
      <w:pPr>
        <w:pStyle w:val="Normal"/>
        <w:spacing w:lineRule="auto" w:line="360" w:before="0" w:after="120"/>
        <w:ind w:right="-99"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Предлагането на яйца – размер L в големите супермаркети е в ценовия диапазон от 0,24 лв./бр. (Пазарджик и Смолян) до 0,31 лв./бр. (Бургас, Сливен и Ямбол). Промяна на цените на седмична база се отчита в пет области – повишение в рамките на 0,01 лв./бр. – 0,02 лв./бр., най-съществено в Благоевград и Кюстендил.    </w:t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lang w:val="en-US" w:eastAsia="en-US"/>
        </w:rPr>
        <w:object w:dxaOrig="768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55pt;height:241.9pt" filled="f" o:ole="">
            <v:imagedata r:id="rId3" o:title=""/>
          </v:shape>
          <o:OLEObject Type="Embed" ProgID="Excel.Sheet.12" ShapeID="ole_rId2" DrawAspect="Content" ObjectID="_202060105" r:id="rId2"/>
        </w:object>
      </w:r>
    </w:p>
    <w:p>
      <w:pPr>
        <w:pStyle w:val="Normal"/>
        <w:widowControl w:val="false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През изтеклата седмица средните цени на дребно на яйцата в другите търговски обекти (ДТО) се повишават с по 0,01 лв./бр., съответно до 0,23 лв./бр. за размер M и  0,25 лв./бр. за размер L. </w:t>
      </w:r>
    </w:p>
    <w:p>
      <w:pPr>
        <w:pStyle w:val="Normal"/>
        <w:widowControl w:val="false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По области, яйцата – размер М се търгуват в ДТО на цени от 0,18 лв./бр. (Добрич) до 0,27 лв./бр. (Перник и София). Седмични отклонения на стойностите се наблюдават в осем области – покачване с между 0,01 лв./бр. и 0,02 лв./бр., най-чувствително във Варна и Добрич.     </w:t>
      </w:r>
    </w:p>
    <w:p>
      <w:pPr>
        <w:pStyle w:val="Normal"/>
        <w:widowControl w:val="false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Предлагането на яйца – размер L в по-малките магазини е в ценовия интервал от 0,21 лв./бр. (Благоевград, Кюстендил, Разград и Търговище) до 0,29 лв./бр. (Перник и София). Колебания на цените спрямо предходната седмица се отчитат в седем области, като при всичките продуктът поскъпва в рамките на 0,01 лв./бр. – 0,02 лв./бр.     </w:t>
      </w:r>
    </w:p>
    <w:p>
      <w:pPr>
        <w:pStyle w:val="Normal"/>
        <w:spacing w:lineRule="auto" w:line="360" w:before="0" w:after="120"/>
        <w:ind w:right="-99"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През наблюдавания период цените на дребно на яйцата в големите супермаркети са по-високи от тези в по-малките търговски обекти - с 0,02 лв./бр. при размер М и с 0,03 лв./бр. при размер 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  <w:lang w:val="bg-BG"/>
        </w:rPr>
        <w:t xml:space="preserve">. Най-голяма разлика в тази посока и за двата размера яйца се наблюдава в Разград – 0,09 лв./бр. В Пазарджик и Пловдив яйцата от размер М се търгуват съответно с 0,01 лв./бр. и 0,02 лв./бр. по-скъпо в ДТО отколкото в ГТВ. Подобна ситуация се наблюдава и при размер 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  <w:lang w:val="bg-BG"/>
        </w:rPr>
        <w:t xml:space="preserve"> в Пазарджик и Смолян, където цените в ДТО са с 0,01 лв./бр. по-високи от тези в ГТВ.    </w:t>
      </w:r>
    </w:p>
    <w:p>
      <w:pPr>
        <w:pStyle w:val="Normal"/>
        <w:spacing w:lineRule="auto" w:line="360" w:before="0" w:after="120"/>
        <w:ind w:right="-99"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Разликата между цените на едро на яйца – размер М и тези на дребно е средно 0,07 лв./бр. за ГТВ и 0,05 лв./бр. за ДТО, като най-голям марж е налице в Стара Загора – 0,12 лв./бр. за големите супермаркети и 0,09 лв./бр. а за по-малките магазини. </w:t>
      </w:r>
    </w:p>
    <w:sectPr>
      <w:type w:val="nextPage"/>
      <w:pgSz w:w="11906" w:h="16838"/>
      <w:pgMar w:left="1080" w:right="128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Char Char Знак Знак"/>
    <w:basedOn w:val="Normal"/>
    <w:qFormat/>
    <w:pPr/>
    <w:rPr>
      <w:lang w:val="pl-PL"/>
    </w:rPr>
  </w:style>
  <w:style w:type="paragraph" w:styleId="1CharChar">
    <w:name w:val=" Знак Знак1 Знак Знак Char Char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3:40:00Z</dcterms:created>
  <dc:creator>kpavlova</dc:creator>
  <dc:description/>
  <cp:keywords/>
  <dc:language>en-US</dc:language>
  <cp:lastModifiedBy>Desislava Vasileva</cp:lastModifiedBy>
  <cp:lastPrinted>2016-02-05T11:56:00Z</cp:lastPrinted>
  <dcterms:modified xsi:type="dcterms:W3CDTF">2019-08-16T09:13:00Z</dcterms:modified>
  <cp:revision>20</cp:revision>
  <dc:subject/>
  <dc:title>ЯЙЦА</dc:title>
</cp:coreProperties>
</file>