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Arial"/>
          <w:b/>
          <w:b/>
          <w:bCs/>
          <w:sz w:val="28"/>
          <w:szCs w:val="28"/>
          <w:lang w:val="en-US"/>
        </w:rPr>
      </w:pPr>
      <w:r>
        <w:rPr>
          <w:rFonts w:cs="Arial" w:ascii="Verdana" w:hAnsi="Verdana"/>
          <w:b/>
          <w:bCs/>
          <w:sz w:val="28"/>
          <w:szCs w:val="28"/>
        </w:rPr>
        <w:t>БРАШНО – ТИП „500”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Arial"/>
          <w:b/>
          <w:b/>
          <w:bCs/>
          <w:sz w:val="20"/>
          <w:szCs w:val="20"/>
          <w:lang w:val="en-US"/>
        </w:rPr>
      </w:pPr>
      <w:r>
        <w:rPr>
          <w:rFonts w:cs="Arial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7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- 14</w:t>
      </w:r>
      <w:r>
        <w:rPr>
          <w:rFonts w:cs="Verdana" w:ascii="Verdana" w:hAnsi="Verdana"/>
          <w:b/>
          <w:sz w:val="18"/>
          <w:szCs w:val="18"/>
        </w:rPr>
        <w:t xml:space="preserve"> АВГУСТ 2019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841"/>
        <w:gridCol w:w="842"/>
        <w:gridCol w:w="842"/>
        <w:gridCol w:w="900"/>
        <w:gridCol w:w="900"/>
        <w:gridCol w:w="901"/>
        <w:gridCol w:w="842"/>
        <w:gridCol w:w="842"/>
        <w:gridCol w:w="842"/>
      </w:tblGrid>
      <w:tr>
        <w:trPr>
          <w:trHeight w:val="278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ЕДРО </w:t>
            </w:r>
          </w:p>
        </w:tc>
        <w:tc>
          <w:tcPr>
            <w:tcW w:w="52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ДРЕБНО</w:t>
            </w:r>
          </w:p>
        </w:tc>
      </w:tr>
      <w:tr>
        <w:trPr>
          <w:trHeight w:val="200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52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</w:tr>
      <w:tr>
        <w:trPr>
          <w:trHeight w:val="3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1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3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-1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-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-0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-0,0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за цените на дребно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периода 7 – 14 август 2019 г. средните цени на брашно тип „500” за страната на едро и на дребно в по-малките магазини отбелязват леко понижение спрямо предходната седмица, докато тази на дребно в големите супермаркети остава без промяна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По области, предлагането на едро на брашно на тържищата е в широкия ценови диапазон от 0,63 лв./кг (Враца) до 1,30 лв./кг (Бургас). В пет области се отчита седмично понижение на стойностите от 0,8% до 7,4% (най-значително във Враца), а единствено в Стара Загора – повишение, с 1,4%. В резултат, средната цена на едро за страната намалява с 2,3% на седмична база, до 0,90 лв./кг.</w:t>
      </w:r>
    </w:p>
    <w:p>
      <w:pPr>
        <w:pStyle w:val="Normal"/>
        <w:spacing w:lineRule="auto" w:line="360" w:before="240" w:after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6620" cy="338328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Цените на дребно на брашното в големите търговски вериги (ГТВ) са в интервала от 1,07 лв./кг (Видин, Враца и Монтана) до 1,27 лв./кг (Благоевград, Кюстендил и Пазарджик). В областите Перник и София продуктът поевтинява с по 2,7% спрямо предходната седмица, което не се отразява на средната цена за страната и тя се задържа на ниво от 1,18 лв./кг.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ругите търговски обекти (ДТО) брашното се търгува на цени от 1,08 лв./кг (Варна, Видин и Кърджали) до 1,38 лв./кг (Разград). В две от областите – Перник и София, се наблюдава понижение на цените с по 3,7% на седмична база. Средно за страната, цената на продукта е 1,20 лв./кг, с 0,8% под нивото от предходната седмица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През изминалата седмица цените на дребно на брашното в по-малките търговски обекти са средно с 0,02 лв./кг по-високи от тези в ГТВ, като разликата в тази посока достига до 0,21 лв./кг в Перник, Разград и София. В девет области цените на продукта в ДТО са с до 0,14 лв./кг (Хасково) под тези в ГТВ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Маржът между цените на едро и на дребно на брашното е средно 0,28 лв./кг за големите супермаркети и 0,30 лв./кг – за по-малките магазини, като е най-голям в Хасково за ГТВ - 0,58 лв./кг и във Враца и Пловдив за ДТО – 0,47 лв./кг. В Бургас и София продуктът се предлага съответно с 0,11 лв./кг и 0,15 лв./кг по-евтино в големите супермаркети отколкото на едро. Подобна ситуация се наблюдава и в ДТО в Бургас, където цената на брашното в по-малките магазини е с 0,01 лв./кг под тази на едро за областта. 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eastAsia="Verdana" w:cs="Verdana"/>
          <w:color w:val="FF0000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footerReference w:type="default" r:id="rId3"/>
      <w:type w:val="nextPage"/>
      <w:pgSz w:w="11906" w:h="16838"/>
      <w:pgMar w:left="1260" w:right="926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 Narrow" w:hAnsi="Arial Narrow" w:cs="Arial"/>
        <w:iCs/>
        <w:sz w:val="16"/>
        <w:szCs w:val="16"/>
      </w:rPr>
    </w:pPr>
    <w:r>
      <w:rPr>
        <w:rFonts w:cs="Arial" w:ascii="Arial Narrow" w:hAnsi="Arial Narrow"/>
        <w:iCs/>
        <w:sz w:val="16"/>
        <w:szCs w:val="16"/>
      </w:rPr>
      <w:t>_______________________________________________________________________________________</w:t>
    </w:r>
  </w:p>
  <w:p>
    <w:pPr>
      <w:pStyle w:val="Footer"/>
      <w:rPr/>
    </w:pPr>
    <w:r>
      <w:rPr>
        <w:rFonts w:cs="Arial" w:ascii="Arial Narrow" w:hAnsi="Arial Narrow"/>
        <w:iCs/>
        <w:sz w:val="16"/>
        <w:szCs w:val="16"/>
      </w:rPr>
      <w:t xml:space="preserve">Справката е обобщена и анализирана от дирекция </w:t>
    </w:r>
    <w:r>
      <w:rPr>
        <w:rFonts w:cs="Arial" w:ascii="Arial Narrow" w:hAnsi="Arial Narrow"/>
        <w:iCs/>
        <w:sz w:val="16"/>
        <w:szCs w:val="16"/>
        <w:lang w:val="ru-RU"/>
      </w:rPr>
      <w:t>“</w:t>
    </w:r>
    <w:r>
      <w:rPr>
        <w:rFonts w:cs="Arial" w:ascii="Arial Narrow" w:hAnsi="Arial Narrow"/>
        <w:iCs/>
        <w:sz w:val="16"/>
        <w:szCs w:val="16"/>
      </w:rPr>
      <w:t>Анализ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и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стратегическо планиране" на Министерството на земеделието и хран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">
    <w:name w:val=" Знак Знак1 Char Char"/>
    <w:basedOn w:val="Normal"/>
    <w:qFormat/>
    <w:pPr/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 Знак Знак1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6:25:00Z</dcterms:created>
  <dc:creator>akortsanova</dc:creator>
  <dc:description/>
  <cp:keywords/>
  <dc:language>en-US</dc:language>
  <cp:lastModifiedBy>Desislava Vasileva</cp:lastModifiedBy>
  <cp:lastPrinted>2019-08-16T09:42:00Z</cp:lastPrinted>
  <dcterms:modified xsi:type="dcterms:W3CDTF">2019-08-16T07:38:00Z</dcterms:modified>
  <cp:revision>21</cp:revision>
  <dc:subject/>
  <dc:title>Отчетените средните цени на едро на брашно тип 500 за страната, през периода 06</dc:title>
</cp:coreProperties>
</file>