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31 ЮЛИ – 7 АВГУСТ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03" w:leader="none"/>
          <w:tab w:val="right" w:pos="9406" w:leader="none"/>
        </w:tabs>
        <w:rPr>
          <w:lang w:val="bg-BG" w:eastAsia="bg-BG"/>
        </w:rPr>
      </w:pPr>
      <w:r>
        <w:rPr>
          <w:rFonts w:cs="Arial" w:ascii="Arial Narrow" w:hAnsi="Arial Narrow"/>
          <w:iCs/>
          <w:sz w:val="16"/>
          <w:szCs w:val="16"/>
          <w:lang w:val="bg-BG" w:eastAsia="bg-BG"/>
        </w:rPr>
        <w:t>Справката е обобщена и анализирана от дирекция “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31 юли – 7 август 2019 г. средните цени на едро и на дребно на яйца за страната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5 лв./бр. (Плевен) до 0,21 лв./бр. (Бургас). Във Велико Търново, Добрич, Сливен и Смолян се отчита увеличение на стойностите с по 0,01 на седмична база, докато единствено в Бургас е налице намаление с 0,01 лв./бр. Средната стойност на едро за страната се задържа на ниво от 0,18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големите търговски вериги (ГТВ) остават съответно 0,25 лв./бр. и 0,28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М в ГТВ е на цени от 0,21 лв./бр. (Варна) до 0,28 лв./бр. (Кърджали, Стара Загора и Хасково). В почти всички области се регистрират разнопосочни ценови отклонения на седмична база, в границите от -0,04 лв./бр. (Сливен и Ямбол) до +0,02 лв./бр. (Видин, Враца, Кърджали, Монтана, Стара Загора и Хасково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големите супермаркети е в ценовия интервал от 0,24 лв./бр. (Пазарджик и Смолян) до 0,31 лв./бр. (Бургас, Сливен и Ямбол). В сравнение с предходната седмица, в областите Благоевград, Кюстендил, Разград и Русе се наблюдава повишение на стойностите с по 0,01 лв./бр., а само в Пазарджик и Пловдив - понижение, с по 0,01 лв./бр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1833222233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 другите търговски обекти (ДТО) яйцата – размер М се търгуват на цени от 0,16 лв./бр. (Добрич) до 0,26 лв./бр. (Видин, Враца, Монтана, Перник и София). Седмични ценови колебания се отчитат в Благоевград, Кюстендил, Перник и София, като при всички е налице увеличение с по 0,01 лв./бр. Средно за страната, цената на яйца – размер М в този тип обекти остава 0,22 лв./бр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за страната цена на яйца – размер L в ДТО се запазва на ниво от 0,24 лв./бр. По области, цените се движат от 0,20 лв./бр. (Благоевград и Кюстендил) до 0,28 лв./бр. (Стара Загора). В Благоевград, Кюстендил, Перник и София стойностите се покачват с по 0,01 лв./бр. на седмична база, докато във Видин, Враца и Монтана е налице понижение, с по 0,01 лв./бр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средните за страната цени на дребно на яйца - размер M и L в по-малките търговски обекти са съответно с 0,03 лв./бр. и 0,04 лв./бр. по-ниски от тези в големите супермаркети. Най-голяма разлика в тази посока се отчита за размер М в Добрич - 0,07 лв./бр., а за размер L – в Русе - 0,09 лв./бр. В областите Варна, Пазарджик, Перник, Пловдив и София цените на дребно на яйца - размер М в ГТВ са с до 0,02 лв./бр. (Перник и София) под тези в ДТО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ситуация се наблюдава за яйцата - размер L в ГТВ в Пазарджик и Смолян, където те се търгуват с по 0,01 лв./бр. по-евтино отколкото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7 лв./бр. за ГТВ и 0,04 лв./бр. за ДТО. Най-голяма разлика между двата типа цени е налице за големите супермаркети в Стара Загора – 0,12 лв./бр., а за по-малките магазини във Враца - 0,10 лв./бр. В Добрич цените на дребно на яйца - размер М в ДТО са с 0,01 лв./бр. по-ниски от тези на едро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4:00Z</dcterms:created>
  <dc:creator>kpavlova</dc:creator>
  <dc:description/>
  <dc:language>en-US</dc:language>
  <cp:lastModifiedBy>Tanya Nakova</cp:lastModifiedBy>
  <cp:lastPrinted>2019-08-08T16:54:00Z</cp:lastPrinted>
  <dcterms:modified xsi:type="dcterms:W3CDTF">2019-08-09T07:24:00Z</dcterms:modified>
  <cp:revision>2</cp:revision>
  <dc:subject/>
  <dc:title>ЯЙЦА</dc:title>
</cp:coreProperties>
</file>