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31 ЮЛИ – 7 АВГУСТ 201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31 юли – 7 август 20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</w:rPr>
        <w:t xml:space="preserve"> г. средните цени на едро и на дребно на брашно тип „500” за страната са без промяна спрямо предходната седмиц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Търговията на едро с брашно е на цени от 0,66 лв./кг (Хасково) до 1,31 лв./кг (Бургас). В дванадесет от областите, където е налице предлагане на продукта на едро, се наблюдават разнопосочни седмични ценови изменения, в границите от -10,1% (Пловдив) до +6,3% (Враца), които се компенсират и средната цена на едро за страната се задържа на ниво от 0,91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6pt;height:266.4pt" filled="f" o:ole="">
            <v:imagedata r:id="rId3" o:title=""/>
          </v:shape>
          <o:OLEObject Type="Embed" ProgID="Excel.Sheet.12" ShapeID="ole_rId2" DrawAspect="Content" ObjectID="_2121558338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дребно на брашното в големите търговски вериги (ГТВ) е в ценовия интервал от 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en-US"/>
        </w:rPr>
        <w:t>0</w:t>
      </w:r>
      <w:r>
        <w:rPr>
          <w:rFonts w:cs="Verdana" w:ascii="Verdana" w:hAnsi="Verdana"/>
          <w:sz w:val="20"/>
          <w:szCs w:val="20"/>
        </w:rPr>
        <w:t>7 лв./кг (Видин, Враца и Монтана) до 1,27 лв./кг (Благоевград, Кюстендил и Пазарджик). Седмична промяна на цената се регистрира единствено в Пловдив – повишение с 6,2%, която не се отразява на средната стойност за страната и тя остава 1,18 лв./кг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брашното се търгува в границите от 1,08 лв./кг (Варна, Видин и Кърджали) до 1,38 лв./кг (Разград). При липса на седмични изменения на цените по области, средната цена на дребно на брашно в ДТО за страната се запазва 1,21 лв./кг.   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з изминалата седмица цените на дребно на брашното в по-малките търговски обекти са средно с 0,03 лв./кг по-високи от тези в ГТВ, като най-голяма разлика се отчита в Перник и София – 0,23 лв./кг. В девет области цените на продукта в ДТО са с до 0,14 лв./кг (Хасково) под тези в ГТВ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7 лв./кг за големите супермаркети и 0,30 лв./кг за по-малките магазини, като по области разликата в тази посока достига до 0,58 лв./кг за ГТВ в Хасково и до 0,47 лв./кг за ДТО в Пловдив. В Бургас и София брашното се предлага с 0,12 лв./кг по-евтино в големите търговски вериги отколкото на едро. Сходна ситуация се наблюдава и в ДТО в Бургас, където цената на брашното е с 0,02 лв./кг под тази на едро за областта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51:00Z</dcterms:created>
  <dc:creator>akortsanova</dc:creator>
  <dc:description/>
  <cp:keywords/>
  <dc:language>en-US</dc:language>
  <cp:lastModifiedBy>Tanya Nakova</cp:lastModifiedBy>
  <cp:lastPrinted>2016-04-28T09:52:00Z</cp:lastPrinted>
  <dcterms:modified xsi:type="dcterms:W3CDTF">2019-08-09T10:48:00Z</dcterms:modified>
  <cp:revision>19</cp:revision>
  <dc:subject/>
  <dc:title>Отчетените средните цени на едро на брашно тип 500 за страната, през периода 06</dc:title>
</cp:coreProperties>
</file>