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4 – 31 ЮЛ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з периода 24 - 31 юли 2019 г. пазарът на захар в страната е сравнително спокоен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Предлагането на бялата захар на тържищата в страната е на цени от 1,10 лв./кг (Пловдив) до 1,53 лв./кг (Бургас). В шест от областните центрове се наблюдават разнопосочни седмични изменения на цените на едро, в границите от    -4% в Сливен до +2,2% във Враца, предимно в посока надолу. </w:t>
      </w:r>
      <w:r>
        <w:rPr>
          <w:rFonts w:cs="Verdana" w:ascii="Verdana" w:hAnsi="Verdana"/>
          <w:sz w:val="20"/>
          <w:szCs w:val="20"/>
        </w:rPr>
        <w:t>В резултат, средната цена на едро на захарта за страната се понижава с 0,8% спрямо предходната седмица, до 1,27 лв./кг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lang w:val="en-US" w:eastAsia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78.4pt" filled="f" o:ole="">
            <v:imagedata r:id="rId3" o:title=""/>
          </v:shape>
          <o:OLEObject Type="Embed" ProgID="Excel.Sheet.12" ShapeID="ole_rId2" DrawAspect="Content" ObjectID="_293471507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търговски вериги (ГТВ) е 1,27 лв./кг, с 0,8% по-ниска на седмична база. По области, цените на захарта в големите супермаркети са в диапазона от 1,19 лв./кг (Видин, Враца и Монтана) до 1,40 лв./кг (Варна). В осем от областните центрове се наблюдава  седмично понижение на ценовите стойности от 1,5% до 3,1% (Бургас, Русе, Сливен и Ямбол), а единствено във Варна повишение – с 2,2%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ата цена на дребно на захарта в другите търговски обекти (ДТО) се запазва на ниво от предходната седмица - 1,43 лв./кг. По области, продуктът се търгува на цени от 1,29 лв./кг (Видин, Враца и Монтана) до 1,68 лв./кг (Разград). Седмично поскъпване на захарта с по 2,2%, се отчита в ДТО в областите Благоевград и Кюстендил, докато в Перник и София е налице поевтиняване с по 1,5%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изминалата седмица цените на захарта в ДТО са средно с 0,16 лв./кг по-високи от тези в ГТВ, като най-голяма разлика се наблюдава в Разград – 0,38 лв./кг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Най-голям марж между цените на едро и на дребно на продукта е налице в Пловдив и Шумен за ГТВ – 0,22 лв./кг и в Пловдив за ДТО – 0,39 лв./кг. </w:t>
      </w:r>
      <w:r>
        <w:rPr>
          <w:rFonts w:cs="Verdana" w:ascii="Verdana" w:hAnsi="Verdana"/>
          <w:sz w:val="20"/>
          <w:szCs w:val="20"/>
        </w:rPr>
        <w:t>В седем области цените на дребно в ГТВ са с до 0,28 лв./кг (Бургас) под тези на едро. Подобна е ситуацията и в ДТО в пет области, където продуктът се предлага в рамките на 0,01 лв./кг - 0,12 лв./кг (Враца) по-евтино отколкото на едро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Към края на месец юли 2019 г. средните цени на бялата кристална захар на едро и на дребно в по-малките магазини отбелязват незначително повишение спрямо нивата отпреди един месец, съответно с 2,4% и 1,4%, докато тази на дребно в големите супермаркети се понижава с 0,8%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02:00Z</dcterms:created>
  <dc:creator>KAPavlova</dc:creator>
  <dc:description/>
  <cp:keywords/>
  <dc:language>en-US</dc:language>
  <cp:lastModifiedBy>Tanya Nakova</cp:lastModifiedBy>
  <cp:lastPrinted>2019-08-02T12:59:00Z</cp:lastPrinted>
  <dcterms:modified xsi:type="dcterms:W3CDTF">2019-08-02T12:03:00Z</dcterms:modified>
  <cp:revision>27</cp:revision>
  <dc:subject/>
  <dc:title/>
</cp:coreProperties>
</file>