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2</w:t>
      </w:r>
      <w:r>
        <w:rPr>
          <w:rFonts w:cs="Verdana" w:ascii="Verdana" w:hAnsi="Verdana"/>
          <w:b/>
          <w:sz w:val="18"/>
          <w:szCs w:val="18"/>
          <w:lang w:val="en-US"/>
        </w:rPr>
        <w:t>4</w:t>
      </w:r>
      <w:r>
        <w:rPr>
          <w:rFonts w:cs="Verdana" w:ascii="Verdana" w:hAnsi="Verdana"/>
          <w:b/>
          <w:sz w:val="18"/>
          <w:szCs w:val="18"/>
        </w:rPr>
        <w:t xml:space="preserve"> – 3</w:t>
      </w:r>
      <w:r>
        <w:rPr>
          <w:rFonts w:cs="Verdana" w:ascii="Verdana" w:hAnsi="Verdana"/>
          <w:b/>
          <w:sz w:val="18"/>
          <w:szCs w:val="18"/>
          <w:lang w:val="en-US"/>
        </w:rPr>
        <w:t>1</w:t>
      </w:r>
      <w:r>
        <w:rPr>
          <w:rFonts w:cs="Verdana" w:ascii="Verdana" w:hAnsi="Verdana"/>
          <w:b/>
          <w:sz w:val="18"/>
          <w:szCs w:val="18"/>
        </w:rPr>
        <w:t xml:space="preserve"> ЮЛ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з периода 24 – 31 юли 2019 г. средните цени на рафинираното слънчогледово олио за страната на едро и на дребно в големите супермаркети се повишават на седмична база, докато тази на дребно в по-малките търговски обекти се понижа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тържищата в страната слънчогледовото олио се предлага на цени от 1,65 лв./литър (Хасково) до 2,21 лв./литър (София). В сравнение с предходната седмица, в осем области се отчитат разнопосочни отклонения на ценовите стойности в границите от -4% (Ямбол) до +11,1% (София). В резултат, средната цена на едро за страната се повишава с 0,5%, до 1,95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289768285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длагането на дребно на олио в големите търговски вериги (ГТВ) е в ценовия диапазон от 1,99 лв./литър (Добрич) до 2,69 лв./литър (Благоевград и Кюстендил). Седмични изменения на цените се регистрират в шестнадесет области, като при всичките е налице поскъпване на продукта, достигащо до 9,1% във Варна. Така, средната стойност за страната в големите супермаркети се покачва с 2,2% на седмична база, до 2,34 лв./литър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Цените на рафинираното олио в другите търговски обекти (ДТО) се движат от 2,14 лв./литър (Добрич) до 2,57 лв./литър (Перник, София и Стара Загора). Седмични ценови изменения се наблюдават само в Перник и София – понижение с по 3,7%, което води до намаление на средната цена за страната в по-малките магазини с 0,4%, до 2,36 лв./литър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слънчогледовото олио в по-малките магазини са средно с 0,02 лв./литър над тези в големите супермаркети. Разликата в тази посока достига до 0,33 лв./литър в Шумен. В десет области цените на продукта в ГТВ са с до 0,41 лв./литър (Благоевград и Кюстендил) по-високи от тези в ДТО.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олиото е средно 0,39 лв./литър за големите супермаркети и 0,41 лв./литър за по-малките магазини, като достига до 0,77 лв./литър за ГТВ във Враца и до 0,78 лв./литър за ДТО в Хасково. В Пловдив продуктът се предлага с 0,01 лв./литър по-евтино на дребно в големите супермаркети отколкото на едро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 xml:space="preserve">Към края на м. юли 2019 г. средната цена на едро на олиото за страната се покачва с 2,6% на месечна база, докато тази на дребно в големите супермаркети се понижава с 2,1%. При средната цена на дребно на олиото в по-малките магазини не е отчетено месечно изменение.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06:00Z</dcterms:created>
  <dc:creator>KAPavlova</dc:creator>
  <dc:description/>
  <cp:keywords/>
  <dc:language>en-US</dc:language>
  <cp:lastModifiedBy>Daniel V. Petrov</cp:lastModifiedBy>
  <cp:lastPrinted>2019-02-08T10:58:00Z</cp:lastPrinted>
  <dcterms:modified xsi:type="dcterms:W3CDTF">2019-08-02T14:05:00Z</dcterms:modified>
  <cp:revision>17</cp:revision>
  <dc:subject/>
  <dc:title/>
</cp:coreProperties>
</file>