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bg-BG"/>
        </w:rPr>
      </w:pPr>
      <w:r>
        <w:rPr>
          <w:rFonts w:cs="Verdana" w:ascii="Verdana" w:hAnsi="Verdana"/>
          <w:b/>
          <w:sz w:val="26"/>
          <w:szCs w:val="26"/>
          <w:lang w:val="bg-BG"/>
        </w:rPr>
        <w:t>ЯЙЦА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bg-BG"/>
        </w:rPr>
      </w:pPr>
      <w:r>
        <w:rPr>
          <w:rFonts w:cs="Verdana" w:ascii="Verdana" w:hAnsi="Verdana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СЕДМИЧНА СПРАВКА: СРЕДНИ ЦЕНИ ЗА ПЕРИОДА </w:t>
      </w:r>
      <w:r>
        <w:rPr>
          <w:rFonts w:cs="Verdana" w:ascii="Verdana" w:hAnsi="Verdana"/>
          <w:b/>
          <w:sz w:val="20"/>
          <w:szCs w:val="20"/>
        </w:rPr>
        <w:t>24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>31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ЮЛИ 2019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4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i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sectPr>
          <w:type w:val="nextPage"/>
          <w:pgSz w:orient="landscape" w:w="16838" w:h="11906"/>
          <w:pgMar w:left="1077" w:right="998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периода </w:t>
      </w:r>
      <w:r>
        <w:rPr>
          <w:rFonts w:cs="Verdana" w:ascii="Verdana" w:hAnsi="Verdana"/>
          <w:sz w:val="20"/>
          <w:szCs w:val="20"/>
        </w:rPr>
        <w:t>24</w:t>
      </w:r>
      <w:r>
        <w:rPr>
          <w:rFonts w:cs="Verdana" w:ascii="Verdana" w:hAnsi="Verdana"/>
          <w:sz w:val="20"/>
          <w:szCs w:val="20"/>
          <w:lang w:val="bg-BG"/>
        </w:rPr>
        <w:t xml:space="preserve"> – </w:t>
      </w:r>
      <w:r>
        <w:rPr>
          <w:rFonts w:cs="Verdana" w:ascii="Verdana" w:hAnsi="Verdana"/>
          <w:sz w:val="20"/>
          <w:szCs w:val="20"/>
        </w:rPr>
        <w:t>31</w:t>
      </w:r>
      <w:r>
        <w:rPr>
          <w:rFonts w:cs="Verdana" w:ascii="Verdana" w:hAnsi="Verdana"/>
          <w:sz w:val="20"/>
          <w:szCs w:val="20"/>
          <w:lang w:val="bg-BG"/>
        </w:rPr>
        <w:t xml:space="preserve"> юли 2019 г. средните цени на едро и на дребно на яйца за страната се задържат на нивата от предходната седмица.</w:t>
      </w:r>
    </w:p>
    <w:p>
      <w:pPr>
        <w:pStyle w:val="Normal"/>
        <w:spacing w:lineRule="auto" w:line="360" w:before="0" w:after="120"/>
        <w:ind w:right="-99"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Цените на едро на яйцата – размер М на тържищата в страната варират от 0,15 лв./бр. (Плевен) до 0,22 лв./бр. (Бургас). В сравнение с предходната седмица, в областите Силистра, Кърджали и Бургас продуктът поскъпва в рамките на 0,01 лв./бр. – 0,02 лв./бр., а в Плевен и Сливен – поевтинява с по 0,02 лв./бр. Тези отклонения не се отразяват на средната цена за страната и тя се запазва на ниво от 0,18 лв./бр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Средно за страната, цените на яйцата – размер М и L в големите търговски вериги (ГТВ) остават съответно 0,25 лв./бр. и 0,28 лв./бр. </w:t>
      </w:r>
    </w:p>
    <w:p>
      <w:pPr>
        <w:pStyle w:val="Normal"/>
        <w:spacing w:lineRule="auto" w:line="360" w:before="0" w:after="120"/>
        <w:ind w:right="-99"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о области, цените на яйца – размер М в ГТВ се движат в границите от 0,22 лв./бр. (Благоевград, Добрич и Кюстендил) до 0,30 лв./бр. (Сливен и Ямбол). Седмични изменения на стойностите се регистрират в единадесет от областите, като при всичките е налице понижение на цените с между 0,01 лв./бр. и 0,03 лв./бр.      </w:t>
      </w:r>
    </w:p>
    <w:p>
      <w:pPr>
        <w:pStyle w:val="Normal"/>
        <w:spacing w:lineRule="auto" w:line="360" w:before="0" w:after="120"/>
        <w:ind w:right="-99"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L в големите супермаркети е в ценовия диапазон от 0,24 лв./бр. (Смолян) до 0,31 лв./бр. (Бургас, Сливен и Ямбол), като промяна на цените на седмична база се отчита само в Перник и София – повишение с по 0,01 лв./бр.   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242.4pt" filled="f" o:ole="">
            <v:imagedata r:id="rId3" o:title=""/>
          </v:shape>
          <o:OLEObject Type="Embed" ProgID="Excel.Sheet.12" ShapeID="ole_rId2" DrawAspect="Content" ObjectID="_389735298" r:id="rId2"/>
        </w:objec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изтеклата седмица средните цени на дребно на яйцата в другите търговски обекти (ДТО) остават 0,22 лв./бр. за размер M и 0,24 лв./бр. за размер L. 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о области, яйцата – размер М се търгуват в ДТО на цени от 0,16 лв./бр. (Добрич) до 0,26 лв./бр. (Видин, Враца и Монтана), като седмични отклонения на стойностите се наблюдават само в Перник и София – покачване с по 0,03 лв./бр.    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L в по-малките магазини е в ценовия интервал от 0,19 лв./бр. (Благоевград и Кюстендил) до 0,28 лв./бр. (Видин, Враца, Монтана и Стара Загора). Само в Перник и София се отчитат колебания на цените спрямо предходната седмица, като продуктът поевтинява с по 0,01 лв./бр.    </w:t>
      </w:r>
    </w:p>
    <w:p>
      <w:pPr>
        <w:pStyle w:val="Normal"/>
        <w:spacing w:lineRule="auto" w:line="360" w:before="0" w:after="120"/>
        <w:ind w:right="-99"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наблюдавания период цените на дребно на яйцата в големите супермаркети са по-високи от тези в по-малките търговски обекти - с 0,03 лв./бр. при размер М и с 0,04 лв./бр. при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. Най-голяма разлика в тази посока се наблюдава за размер М в Сливен и Ямбол – 0,07 лв./бр., а за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– в Русе – 0,08 лв./бр. Във Видин, Враца, Монтана и Пазарджик яйцата от размер М се търгуват с по 0,01 лв./бр. по-скъпо в ДТО отколкото в ГТВ. Подобна ситуация се наблюдава и при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в Смолян.    </w:t>
      </w:r>
    </w:p>
    <w:p>
      <w:pPr>
        <w:pStyle w:val="Normal"/>
        <w:spacing w:lineRule="auto" w:line="360" w:before="0" w:after="120"/>
        <w:ind w:right="-99"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Разликата между цените на едро на яйца – размер М и тези на дребно е средно 0,07 лв./бр. за ГТВ и 0,04 лв./бр. за ДТО, като най-голям марж за големите супермаркети е налице в Сливен – 0,14 лв./бр., а за по-малките магазини – във Враца – 0,10 лв./бр.  </w:t>
      </w:r>
    </w:p>
    <w:p>
      <w:pPr>
        <w:pStyle w:val="Normal"/>
        <w:spacing w:lineRule="auto" w:line="360" w:before="0" w:after="120"/>
        <w:ind w:right="-99"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 xml:space="preserve">Към края на м. юли 2019 г. средните цени на едро и на дребно на яйца за страната като цяло са без промяна спрямо нивата отпреди един месец. Единствено при яйцата размер М в големите супермаркети се наблюдава леко понижение на месечна база – с 0,01 лв./бр.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right="-99" w:firstLine="720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40:00Z</dcterms:created>
  <dc:creator>kpavlova</dc:creator>
  <dc:description/>
  <dc:language>en-US</dc:language>
  <cp:lastModifiedBy>Tanya Nakova</cp:lastModifiedBy>
  <cp:lastPrinted>2016-02-05T11:56:00Z</cp:lastPrinted>
  <dcterms:modified xsi:type="dcterms:W3CDTF">2019-08-02T13:40:00Z</dcterms:modified>
  <cp:revision>2</cp:revision>
  <dc:subject/>
  <dc:title>ЯЙЦА</dc:title>
</cp:coreProperties>
</file>