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4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lang w:val="en-US"/>
        </w:rPr>
        <w:t>31</w:t>
      </w:r>
      <w:r>
        <w:rPr>
          <w:rFonts w:cs="Verdana" w:ascii="Verdana" w:hAnsi="Verdana"/>
          <w:b/>
          <w:sz w:val="18"/>
          <w:szCs w:val="18"/>
        </w:rPr>
        <w:t xml:space="preserve"> ЮЛ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24 - 31 юли 2019 г. средната цена на едро на брашно тип „500”</w:t>
      </w:r>
      <w:ins w:id="0" w:author="Tanya Nakova" w:date="2019-08-02T09:59:00Z">
        <w:r>
          <w:rPr>
            <w:rFonts w:cs="Verdana" w:ascii="Verdana" w:hAnsi="Verdana"/>
            <w:sz w:val="20"/>
            <w:szCs w:val="20"/>
            <w:lang w:val="en-US"/>
          </w:rPr>
          <w:t xml:space="preserve"> </w:t>
        </w:r>
      </w:ins>
      <w:ins w:id="1" w:author="Tanya Nakova" w:date="2019-08-02T09:59:00Z">
        <w:r>
          <w:rPr>
            <w:rFonts w:cs="Verdana" w:ascii="Verdana" w:hAnsi="Verdana"/>
            <w:sz w:val="20"/>
            <w:szCs w:val="20"/>
          </w:rPr>
          <w:t>за страната</w:t>
        </w:r>
      </w:ins>
      <w:del w:id="2" w:author="Tanya Nakova" w:date="2019-08-02T09:59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ins w:id="3" w:author="Tanya Nakova" w:date="2019-08-02T09:59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r>
        <w:rPr>
          <w:rFonts w:cs="Verdana" w:ascii="Verdana" w:hAnsi="Verdana"/>
          <w:sz w:val="20"/>
          <w:szCs w:val="20"/>
        </w:rPr>
        <w:t xml:space="preserve">отбелязва леко повишение спрямо предходната седмица, докато тези на дребно остават без промяна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ата цена на едро на брашното е 0,91 лв./кг, с 1,1% по-висока спрямо предходния анализиран период. Търговията с брашно по борсите в страната се движи в ценовия диапазон от 0,64 лв./кг (Враца) до 1,30 лв./кг (Бургас). В четири от областните центрове се отчита седмично поскъпване на продукта в рамките на 4,2</w:t>
      </w:r>
      <w:ins w:id="4" w:author="Tanya Nakova" w:date="2019-08-02T10:01:00Z">
        <w:r>
          <w:rPr>
            <w:rFonts w:cs="Verdana" w:ascii="Verdana" w:hAnsi="Verdana"/>
            <w:sz w:val="20"/>
            <w:szCs w:val="20"/>
          </w:rPr>
          <w:t>%</w:t>
        </w:r>
      </w:ins>
      <w:r>
        <w:rPr>
          <w:rFonts w:cs="Verdana" w:ascii="Verdana" w:hAnsi="Verdana"/>
          <w:sz w:val="20"/>
          <w:szCs w:val="20"/>
        </w:rPr>
        <w:t xml:space="preserve"> – 20%, най-чувствително в Кърджали. По-ниски цени на брашното са отчетени в областите Благоевград и Хасково, съответно с 1,6% и 4,3%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3pt;height:268.6pt" filled="f" o:ole="">
            <v:imagedata r:id="rId3" o:title=""/>
          </v:shape>
          <o:OLEObject Type="Embed" ProgID="Excel.Sheet.12" ShapeID="ole_rId2" DrawAspect="Content" ObjectID="_422492943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дребно на брашното в големите търговски вериги (ГТВ) остава</w:t>
      </w:r>
      <w:del w:id="5" w:author="Tanya Nakova" w:date="2019-08-02T10:02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ins w:id="6" w:author="Tanya Nakova" w:date="2019-08-02T10:02:00Z">
        <w:r>
          <w:rPr>
            <w:rFonts w:cs="Verdana" w:ascii="Verdana" w:hAnsi="Verdana"/>
            <w:sz w:val="20"/>
            <w:szCs w:val="20"/>
          </w:rPr>
          <w:t xml:space="preserve"> на ниво от </w:t>
        </w:r>
      </w:ins>
      <w:r>
        <w:rPr>
          <w:rFonts w:cs="Verdana" w:ascii="Verdana" w:hAnsi="Verdana"/>
          <w:sz w:val="20"/>
          <w:szCs w:val="20"/>
        </w:rPr>
        <w:t>1,18 лв./кг, а тази в другите търговски обекти (ДТО) - 1,21 лв./кг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големите вериги цените на брашното се търгува на цени от 1,07 лв./кг (Видин, Враца и Монтана) до 1,27 лв./кг (Благоевград, Кюстендил и Пазарджик), без седмични колебания по области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Цените на брашното в ДТО са в интервала от 1,08 лв./кг (Варна, Видин и Кърджали) до 1,38 лв./кг (Разград). В сравнение с предходната седмица, ценови изменения се регистрират само в областите Перник и София - понижение с по 1,5%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брашното в по-малките търговски обекти са с 0,03 лв./кг по-високи от тези в ГТВ. Най-голяма разлика между двата типа цени в тази посока е отчетена в областите Перник и София – 0,23 лв./кг. В осем области цените на продукта в ДТО са с между 0,03 лв./кг и 0,14 лв./кг (Хасково) по-ниски от тези в ГТ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27 лв./кг за големите супермаркети и 0,30 лв./кг – за по-малките магазини, като е най-голям за ГТВ в Хасково - 0,57 лв./кг, а за ДТО - във Враца - 0,46 лв./кг. В Бургас и София цените на дребно в ГТВ са съответно с 0,11 лв./кг и 0,13 лв./кг по-ниски от тези на едро. В ДТО в Бургас цената на дребно на брашното е по-ниска с 0,01 лв./кг от тази на едро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Като цяло, през м. юли 2019 г. пазарът на брашно тип „500” е сравнително спокоен, без значителни изменения на ценовите равнища спрямо предходния месец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Към края на месеца средна цена на едро за страната (0,91 лв./кг) е с 4,6% по-висока на месечна база</w:t>
      </w:r>
      <w:ins w:id="7" w:author="Tanya Nakova" w:date="2019-08-02T10:04:00Z">
        <w:r>
          <w:rPr>
            <w:rFonts w:cs="Verdana" w:ascii="Verdana" w:hAnsi="Verdana"/>
            <w:i/>
            <w:sz w:val="20"/>
            <w:szCs w:val="20"/>
          </w:rPr>
          <w:t>, докато средните цени на дребно за страната и в двата типа търговски обекти остават непроменени.</w:t>
        </w:r>
      </w:ins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  <w:del w:id="9" w:author="Tanya Nakova" w:date="2019-08-02T10:04:00Z"/>
        </w:rPr>
      </w:pPr>
      <w:del w:id="8" w:author="Tanya Nakova" w:date="2019-08-02T10:04:00Z">
        <w:r>
          <w:rPr>
            <w:rFonts w:cs="Verdana" w:ascii="Verdana" w:hAnsi="Verdana"/>
            <w:i/>
            <w:sz w:val="20"/>
            <w:szCs w:val="20"/>
          </w:rPr>
          <w:delText>В рамките на едномесечния период, средните цени на дребно за страната и в двата типа търговски обекти остават непроменени.</w:delText>
        </w:r>
      </w:del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2:00Z</dcterms:created>
  <dc:creator>akortsanova</dc:creator>
  <dc:description/>
  <cp:keywords/>
  <dc:language>en-US</dc:language>
  <cp:lastModifiedBy>Tanya Nakova</cp:lastModifiedBy>
  <cp:lastPrinted>2019-08-01T18:03:00Z</cp:lastPrinted>
  <dcterms:modified xsi:type="dcterms:W3CDTF">2019-08-02T07:08:00Z</dcterms:modified>
  <cp:revision>32</cp:revision>
  <dc:subject/>
  <dc:title>Отчетените средните цени на едро на брашно тип 500 за страната, през периода 06</dc:title>
</cp:coreProperties>
</file>