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17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- </w:t>
      </w:r>
      <w:r>
        <w:rPr>
          <w:rFonts w:cs="Verdana" w:ascii="Verdana" w:hAnsi="Verdana"/>
          <w:b/>
          <w:sz w:val="18"/>
          <w:szCs w:val="18"/>
        </w:rPr>
        <w:t>24 ЮЛИ 2019 г.</w:t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рез периода 17 – 24 юли 2019 г.</w:t>
      </w:r>
      <w:r>
        <w:rPr/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средните цени по веригата на предлагане на бяла кристална захар за страната бележат леко повишение на седмична база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о области, цените на едро на захарта се движат от 1,10 лв./кг (Пловдив) до 1,50 лв./кг (Бургас и Варна). В сравнение с предходната седмица, в девет области се наблюдава поскъпване на продукта на тържищата с между 0,7% и 4,2% (най-значително в Смолян), а в други три – поевтиняване в рамките на 0,7% - 2,4% (Благоевград). Вследствие на това</w:t>
      </w:r>
      <w:r>
        <w:rPr>
          <w:rFonts w:cs="Verdana" w:ascii="Verdana" w:hAnsi="Verdana"/>
          <w:sz w:val="20"/>
          <w:szCs w:val="20"/>
        </w:rPr>
        <w:t>, средната цена на едро на захарта за страната се покачва с 0,8%, до 1,28 лв./кг.</w:t>
      </w:r>
    </w:p>
    <w:p>
      <w:pPr>
        <w:pStyle w:val="Normal"/>
        <w:spacing w:lineRule="auto" w:line="360" w:before="240" w:after="24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954270" cy="345757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В големите търговски вериги (ГТВ) захарта се търгува на цени от </w:t>
      </w:r>
      <w:r>
        <w:rPr>
          <w:rFonts w:cs="Verdana" w:ascii="Verdana" w:hAnsi="Verdana"/>
          <w:sz w:val="20"/>
          <w:szCs w:val="20"/>
        </w:rPr>
        <w:t>1,19 лв./кг (Видин, Враца и Монтана) до 1,37 лв./кг (Варна, Пазарджик Смолян и Шумен)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В тринадесет области се регистрира седмично повишение на ценовите стойности от  3,1% до 5%, най-чувствително в Русе. Същевременно, в други пет области е налице понижение на цените, достигащо до 7% в Пловдив. Средно за страната, цената на дребно </w:t>
      </w:r>
      <w:r>
        <w:rPr>
          <w:rFonts w:cs="Verdana" w:ascii="Verdana" w:hAnsi="Verdana"/>
          <w:bCs/>
          <w:sz w:val="20"/>
          <w:szCs w:val="20"/>
        </w:rPr>
        <w:t xml:space="preserve">на захарта в ГТВ е 1,28 лв./кг, с 0,8% по-висока на седмична база.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длагането на захарта в другите търговски обекти (ДТО) се задържа в ценовия диапазон от 1,29 лв./кг във Видин, Враца и Монтана до 1,68 лв./кг в Разград.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Седмично поскъпване на продукта, в рамките на 4,1% - 4,9%, е налице в  по-малките магазини в Бургас, Сливен и Ямбол, а поевтиняване - единствено в  Шумен, с 2%. Това води до увеличение на средната цена за страната в тези обекти с 0,7%, до 1,43 лв./кг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наблюдавания период цените на захарта в ДТО са средно с 0,15 лв./кг по-високи от тези в големите супермаркети, като най-голяма разлика се отчита в Разград – 0,36 лв./кг.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За поредна седмица средната цена на захарта в големите супермаркети за страната е равна на тази на едро.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четиринадесет области цените на продукта в ГТВ са с между 0,02 лв./кг и 0,22 лв./кг (Пловдив и Шумен) по-високи от тези на едро, докато в други седем е налице разлика между двата типа цени в обратната посока, достигаща до</w:t>
      </w:r>
      <w:r>
        <w:rPr>
          <w:rFonts w:cs="Verdana" w:ascii="Verdana" w:hAnsi="Verdana"/>
          <w:bCs/>
          <w:sz w:val="20"/>
          <w:szCs w:val="20"/>
        </w:rPr>
        <w:t xml:space="preserve"> 0,21 лв./кг (Бургас и Монтана)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о за страната, маржът между цените на захарта на едро и на дребно в ДТО е 0,15 лв./кг, като е н</w:t>
      </w:r>
      <w:r>
        <w:rPr>
          <w:rFonts w:cs="Verdana" w:ascii="Verdana" w:hAnsi="Verdana"/>
          <w:bCs/>
          <w:sz w:val="20"/>
          <w:szCs w:val="20"/>
        </w:rPr>
        <w:t xml:space="preserve">ай-голям в Пловдив - 0,39 лв./кг. В по-малките магазини във Велико Търново, Враца, Варна и Монтана захарта се предлага с между 0,01 лв./кг и 0,11 лв./кг по-евтино отколкото на едро в съответната област.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26:00Z</dcterms:created>
  <dc:creator>KAPavlova</dc:creator>
  <dc:description/>
  <cp:keywords/>
  <dc:language>en-US</dc:language>
  <cp:lastModifiedBy>Desislava Vasileva</cp:lastModifiedBy>
  <cp:lastPrinted>2019-07-26T11:40:00Z</cp:lastPrinted>
  <dcterms:modified xsi:type="dcterms:W3CDTF">2019-07-26T10:20:00Z</dcterms:modified>
  <cp:revision>35</cp:revision>
  <dc:subject/>
  <dc:title/>
</cp:coreProperties>
</file>