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</w:rPr>
        <w:t>РАФИНИРАНО СЛЪНЧОГЛЕДОВО ОЛИО</w:t>
      </w:r>
    </w:p>
    <w:p>
      <w:pPr>
        <w:pStyle w:val="Normal"/>
        <w:spacing w:before="120" w:after="240"/>
        <w:ind w:right="-357" w:hanging="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СЕДМИЧНА СПРАВКА: СРЕДНИ ЦЕНИ ЗА </w:t>
      </w:r>
      <w:r>
        <w:rPr>
          <w:rFonts w:cs="Verdana" w:ascii="Verdana" w:hAnsi="Verdana"/>
          <w:b/>
          <w:sz w:val="20"/>
          <w:szCs w:val="20"/>
          <w:lang w:val="ru-RU"/>
        </w:rPr>
        <w:t>ПЕРИОДА 17 - 24 ЮЛИ 2018 Г.</w:t>
      </w:r>
    </w:p>
    <w:tbl>
      <w:tblPr>
        <w:tblW w:w="1021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193"/>
        <w:gridCol w:w="820"/>
        <w:gridCol w:w="820"/>
        <w:gridCol w:w="1193"/>
        <w:gridCol w:w="820"/>
        <w:gridCol w:w="820"/>
        <w:gridCol w:w="1193"/>
        <w:gridCol w:w="820"/>
        <w:gridCol w:w="820"/>
      </w:tblGrid>
      <w:tr>
        <w:trPr>
          <w:trHeight w:val="219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3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666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75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6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3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25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60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2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: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6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1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рез период</w:t>
      </w:r>
      <w:r>
        <w:rPr>
          <w:rFonts w:cs="Verdana" w:ascii="Verdana" w:hAnsi="Verdana"/>
          <w:sz w:val="20"/>
          <w:szCs w:val="20"/>
          <w:lang w:val="en-US"/>
        </w:rPr>
        <w:t>a</w:t>
      </w:r>
      <w:r>
        <w:rPr>
          <w:rFonts w:cs="Verdana" w:ascii="Verdana" w:hAnsi="Verdana"/>
          <w:sz w:val="20"/>
          <w:szCs w:val="20"/>
        </w:rPr>
        <w:t xml:space="preserve"> 17 – 24 юли 2019 г. средните цени на рафинираното слънчогледово олио за страната на едро и на дребно в големите търговски вериги бележат понижение спрямо предходната седмица, докато тази на дребно в по-малките магазини се повишава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ата на едро на олиото е 1,94 лв./литър, с 0,5% по-ниска на седмична база. Предлагането на тържищата е на цени от 1,64 лв./литър (Хасково) до 2,14 лв./литър (Бургас). В шест от областните центрове се отчита седмично поскъпване на продукта в рамките на 0,6% – 3,6% (най-съществено в Кърджали), а в други четири – поевтиняване от 3,2% до 7,3% (Сливен)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ните на рафинираното олио в големите търговски вериги (ГТВ) се движат в интервала от 1,99 лв./литър (Добрич) до 2,69 лв./литър (Благоевград и Кюстендил). В деветнадесет от областите олиото се предлага на цени, с между 2,9% и 10,2% по-ниски спрямо предходната седмица, като най-значителен спад е налице в Разград. В резултат, средната цена за страната се понижава с 4,6%, до 2,29 лв./литър.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2015669973" r:id="rId2"/>
        </w:objec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В другите търговски обекти (ДТО) средната цена на рафинираното олиото за страната е 2,37 лв./литър, с 0,4% над нивото от предходната седмица. Цените на продукта в по-малките магазини варират от 2,14 лв./литър (Добрич) до 2,67 лв./литър (Перник и София). Седмични изменения на стойностите се регистрират само в три области, като в София и Перник слънчогледовото олио поскъпва с по 6%, а в Пловдив поевтинява с 1,3%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рез последната седмица цените на олиото в по-малките търговски обекти са средно с 0,08 лв./литър по-високи от тези в големите супермаркети. Най-голяма разлика в тази посока е налице в Стара Загора - 0,38 лв./литър. В десет от областните центрове продуктът се търгува с между 0,02 лв./литър и 0,41 лв./литър (Благоевград и Кюстендил) по-евтино в малките магазини отколкото в големите търговски вери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маржът между цените на едро и на дребно на слънчогледовото олио е 0,35 лв./литър за ГТВ и 0,43 лв./литър – за ДТО, като достига до 0,84 лв./литър за ГТВ в Благоевград и до 0,79 лв./литър за ДТО в Хасково. Изключение се наблюдава в област Пловдив, където цената на олиото в големите супермаркети е с 0,01 лв./литър под тази на едро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4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Анализ и 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</w:t>
    </w:r>
    <w:r>
      <w:rPr>
        <w:rFonts w:cs="Arial Narrow" w:ascii="Arial Narrow" w:hAnsi="Arial Narrow"/>
        <w:sz w:val="16"/>
        <w:szCs w:val="16"/>
        <w:lang w:val="ru-RU"/>
      </w:rPr>
      <w:t xml:space="preserve">11 </w:t>
    </w:r>
    <w:r>
      <w:rPr>
        <w:rFonts w:cs="Arial Narrow" w:ascii="Arial Narrow" w:hAnsi="Arial Narrow"/>
        <w:sz w:val="16"/>
        <w:szCs w:val="16"/>
      </w:rPr>
      <w:t>г.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20:00Z</dcterms:created>
  <dc:creator>KAPavlova</dc:creator>
  <dc:description/>
  <cp:keywords/>
  <dc:language>en-US</dc:language>
  <cp:lastModifiedBy>Desislava Vasileva</cp:lastModifiedBy>
  <cp:lastPrinted>2019-07-25T15:14:00Z</cp:lastPrinted>
  <dcterms:modified xsi:type="dcterms:W3CDTF">2019-07-25T13:37:00Z</dcterms:modified>
  <cp:revision>94</cp:revision>
  <dc:subject/>
  <dc:title/>
</cp:coreProperties>
</file>