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7 – 24 ЮЛ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7 - 24 юли 2019 г. средните цени на едро и на дребно на брашно тип „500” за страната остават без промяна спрямо предходната седмица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о тържищата в страната цените на едро на продукта са в диапазона от 0,64 лв./кг (Враца) до 1,24 лв./кг (Благоевград). В единадесет от областите, където е налице предлагане на едро, се наблюдават разнопосочни седмични ценови изменения, в границите от -6,3% (Кърджали) до +6,3% (Силистра), които се компенсират и средната цена на едро за страната се задържа на ниво от 0,90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3pt;height:268.6pt" filled="f" o:ole="">
            <v:imagedata r:id="rId3" o:title=""/>
          </v:shape>
          <o:OLEObject Type="Embed" ProgID="Excel.Sheet.12" ShapeID="ole_rId2" DrawAspect="Content" ObjectID="_177108893" r:id="rId2"/>
        </w:objec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ата на дребно на брашното в големите търговски вериги (ГТВ) остава 1,18 лв./кг, а тази в другите търговски обекти (ДТО) - 1,21 лв./кг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ите на дребно на продукта в големите търговски вериги са в интервала от 1,07 лв./кг (Видин, Враца и Монтана) до 1,27 лв./кг (Благоевград, Кюстендил и Пазарджик), а в по–малките магазини - от 1,08 лв./кг (Варна, Видин и Кърджали) до 1,38 лв./кг (Разград), без изменения на седмична баз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ите на дребно на брашното в по-малките търговски обекти са с 0,03 лв./кг по-високи от тези в ГТВ. Най-голяма разлика между двата типа цени в тази посока е отчетена в областите Перник и София – 0,25 лв./кг. В осем области цените на продукта в ДТО са с между 0,03 лв./кг и 0,14 лв./кг (Хасково) по-ниски от тези в ГТВ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28 лв./кг за големите супермаркети и 0,31 лв./кг – за по-малките магазини, като е най-голям за ГТВ в Стара Загора и Хасково - 0,54 лв./кг, а за ДТО - във Враца - 0,46 лв./кг. В Бургас и София цените на дребно в ГТВ са съответно с 0,03 лв./кг и 0,08 лв./кг по-ниски от тези на едро. </w:t>
      </w:r>
    </w:p>
    <w:sectPr>
      <w:footerReference w:type="default" r:id="rId4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2:00Z</dcterms:created>
  <dc:creator>akortsanova</dc:creator>
  <dc:description/>
  <cp:keywords/>
  <dc:language>en-US</dc:language>
  <cp:lastModifiedBy>Desislava Vasileva</cp:lastModifiedBy>
  <cp:lastPrinted>2019-07-25T17:09:00Z</cp:lastPrinted>
  <dcterms:modified xsi:type="dcterms:W3CDTF">2019-07-26T08:06:00Z</dcterms:modified>
  <cp:revision>20</cp:revision>
  <dc:subject/>
  <dc:title>Отчетените средните цени на едро на брашно тип 500 за страната, през периода 06</dc:title>
</cp:coreProperties>
</file>