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10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- 1</w:t>
      </w:r>
      <w:r>
        <w:rPr>
          <w:rFonts w:cs="Verdana" w:ascii="Verdana" w:hAnsi="Verdana"/>
          <w:b/>
          <w:sz w:val="18"/>
          <w:szCs w:val="18"/>
        </w:rPr>
        <w:t>7 ЮЛИ 2019 г.</w:t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рез периода 10 – 17 юли 2019 г.</w:t>
      </w:r>
      <w:r>
        <w:rPr/>
        <w:t xml:space="preserve"> </w:t>
      </w:r>
      <w:r>
        <w:rPr>
          <w:rFonts w:cs="Verdana" w:ascii="Verdana" w:hAnsi="Verdana"/>
          <w:bCs/>
          <w:sz w:val="20"/>
          <w:szCs w:val="20"/>
        </w:rPr>
        <w:t>средната цена на едро на бяла кристална захар за страната бележи леко повишение спрямо предходната седмица, докато тази на дребно в големите търговски вериги се понижава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длагането на продукта по тържищата е на цени от 1,10 лв./кг (Пловдив) до 1,50 лв./кг (Варна). В четири от областните центрове се наблюдава седмично увеличение на цените на едро от 1,7% до 22,3%, най-значително в Бургас, докато в други три е налице понижение в рамките на 0,8% - 1,6% (София). В резултат, </w:t>
      </w:r>
      <w:r>
        <w:rPr>
          <w:rFonts w:cs="Verdana" w:ascii="Verdana" w:hAnsi="Verdana"/>
          <w:bCs/>
          <w:sz w:val="20"/>
          <w:szCs w:val="20"/>
        </w:rPr>
        <w:t>средната цена на едро на захарта за страната нараства с 0,8%, на седмична база, до 1,27 лв./кг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Cs/>
          <w:sz w:val="20"/>
          <w:szCs w:val="20"/>
        </w:rPr>
        <w:t>Цените на дребно на захарта в големите търговски вериги (ГТВ) са в диапазона</w:t>
      </w:r>
      <w:r>
        <w:rPr>
          <w:rFonts w:cs="Verdana" w:ascii="Verdana" w:hAnsi="Verdana"/>
          <w:sz w:val="20"/>
          <w:szCs w:val="20"/>
        </w:rPr>
        <w:t xml:space="preserve"> от 1,19 лв./кг (Видин, Враца, Монтана и Силистра) до 1,44 лв./кг (Шумен). В по-голямата част от страната продуктът поевтинява с между 0,8% и 4% спрямо предходната седмица, което</w:t>
      </w:r>
      <w:r>
        <w:rPr>
          <w:rFonts w:cs="Verdana" w:ascii="Verdana" w:hAnsi="Verdana"/>
          <w:bCs/>
          <w:sz w:val="20"/>
          <w:szCs w:val="20"/>
        </w:rPr>
        <w:t xml:space="preserve"> води до намаление на средната цена на дребно с 2,3%, до 1,27 лв./кг.  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В другите търговски обекти (ДТО) захарта се търгува на цени от 1,29 лв./кг (Видин, Враца и Монтана) до 1,68 лв./кг (Разград). В сравнение с предходната седмица, в Шумен цената на продукта намалява с 0,7%, а във Варна се повишава с 0,7%. Тези леки разнопосочни отклонения не се отразяват на средната цена на продукта в по-малките магазини за страната и тя се запазва на ниво от 1,42 лв./кг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наблюдавания период цените на захарта в ДТО са средно с 0,15 лв./кг по-високи от тези в големите супермаркети, като най-голяма разлика се отчита в Разград – 0,40 лв./кг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Средно за страната, цената на захарта в големите супермаркети се изравнява с тази на едро. </w:t>
      </w:r>
      <w:r>
        <w:rPr>
          <w:rFonts w:cs="Verdana" w:ascii="Verdana" w:hAnsi="Verdana"/>
          <w:sz w:val="20"/>
          <w:szCs w:val="20"/>
        </w:rPr>
        <w:t xml:space="preserve">В осемнадесет области цените на продукта в ГТВ са с до 0,32 лв./кг (Пловдив) по-високи от тези на едро, докато в </w:t>
      </w:r>
      <w:r>
        <w:rPr>
          <w:rFonts w:cs="Verdana" w:ascii="Verdana" w:hAnsi="Verdana"/>
          <w:bCs/>
          <w:sz w:val="20"/>
          <w:szCs w:val="20"/>
        </w:rPr>
        <w:t>девет области е налице разлика в обратната посока, достигаща до 0,24 лв./кг (Бургас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захарта на едро и на дребно в ДТО е средно 0,15 лв./кг, като варира от 0,09 лв./кг в Благоевград до </w:t>
      </w:r>
      <w:r>
        <w:rPr>
          <w:rFonts w:cs="Verdana" w:ascii="Verdana" w:hAnsi="Verdana"/>
          <w:bCs/>
          <w:sz w:val="20"/>
          <w:szCs w:val="20"/>
        </w:rPr>
        <w:t>0,39 лв./кг в Пловдив. В по-малките магазини в Ловеч, Бургас, Враца, Варна и Монтана продуктът се предлага в рамките на 0,01 лв./кг - 0,11 лв./кг по-евтино отколкото на едро в съответната област.</w:t>
      </w:r>
    </w:p>
    <w:p>
      <w:pPr>
        <w:pStyle w:val="Normal"/>
        <w:widowControl w:val="false"/>
        <w:spacing w:lineRule="auto" w:line="360" w:before="0" w:after="120"/>
        <w:ind w:firstLine="708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13:00Z</dcterms:created>
  <dc:creator>KAPavlova</dc:creator>
  <dc:description/>
  <cp:keywords/>
  <dc:language>en-US</dc:language>
  <cp:lastModifiedBy>Desislava Vasileva</cp:lastModifiedBy>
  <cp:lastPrinted>2019-07-19T09:33:00Z</cp:lastPrinted>
  <dcterms:modified xsi:type="dcterms:W3CDTF">2019-07-19T08:29:00Z</dcterms:modified>
  <cp:revision>15</cp:revision>
  <dc:subject/>
  <dc:title/>
</cp:coreProperties>
</file>