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</w:t>
      </w:r>
      <w:r>
        <w:rPr>
          <w:rFonts w:cs="Verdana" w:ascii="Verdana" w:hAnsi="Verdana"/>
          <w:b/>
          <w:sz w:val="18"/>
          <w:szCs w:val="18"/>
          <w:lang w:val="en-US"/>
        </w:rPr>
        <w:t>10 - 17</w:t>
      </w:r>
      <w:r>
        <w:rPr>
          <w:rFonts w:cs="Verdana" w:ascii="Verdana" w:hAnsi="Verdana"/>
          <w:b/>
          <w:sz w:val="18"/>
          <w:szCs w:val="18"/>
        </w:rPr>
        <w:t xml:space="preserve"> ЮЛИ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През периода 10 – 17 юли 2019 г. средните цени на рафинираното слънчогледово олио за страната на едро и на дребно в големите супермаркети се повишават на седмична база, докато тази на дребно в по-малките търговски обекти е без промя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о области, цените на едро на слънчогледовото олио на тържищата варират от 1,62 лв./литър (Хасково) до 2,21 лв./литър (Бургас). В сравнение с предходната седмица, в шест области се отчита увеличение на ценовите стойности от 0,5% до 14,6% (най-значително в Сливен), а само в София – намаление, с 2,4%. В резултат, средната цена на едро за страната се покачва с 1%, до 1,95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846955" cy="331660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5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редлагането на дребно на олиото в големите търговски вериги (ГТВ) е в ценовия интервал от 2,05 лв./литър (Добрич) до 2,69 лв./литър (Благоевград и Кюстендил). Седмични изменения на цените се регистрират в дванадесет области, като в единадесет от тях е налице повишение на цените, достигащо до 4,8% в Шумен, а единствено в Силистра - понижение, с 2%. Това води до увеличение на средната цена за страната в големите супермаркети с 0,8%, до 2,40 лв./литъ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В другите търговски обекти (ДТО) олиото се търгува на цени от 2,14 лв./литър (Добрич) до 2,57 лв./литър (Стара Загора). В областите Русе, Кюстендил и Шумен продуктът поскъпва с между 0,4% и 4,1% на седмична база, докато в  Перник и София поевтинява с по 1,9%. Тези разнопосочни колебания се неутрализират и средната цена за страната остава 2,36 лв./литър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изминалата седмица цените на слънчогледовото олио в по-малките магазини са средно с 0,04 лв./литър по-ниски от тези в големите супермаркети. Разликата в тази посока достига до 0,41 лв./литър в Благоевград и Кюстендил. В четиринадесет области цените на продукта в ДТО са с до 0,23 лв./литър (Стара Загора) по-високи от тези в ГТВ.   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Разликата между цените на едро и на дребно на олиото е средно 0,45 лв./литър за големите супермаркети и 0,41 лв./литър за по-малките магазини, като достига до 0,84 лв./литър за ГТВ във Враца и до 0,81 лв./литър за ДТО в Хасково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13:00Z</dcterms:created>
  <dc:creator>KAPavlova</dc:creator>
  <dc:description/>
  <cp:keywords/>
  <dc:language>en-US</dc:language>
  <cp:lastModifiedBy>Desislava Vasileva</cp:lastModifiedBy>
  <cp:lastPrinted>2019-07-19T10:02:00Z</cp:lastPrinted>
  <dcterms:modified xsi:type="dcterms:W3CDTF">2019-07-19T08:29:00Z</dcterms:modified>
  <cp:revision>16</cp:revision>
  <dc:subject/>
  <dc:title/>
</cp:coreProperties>
</file>