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10 – 17 ЮЛИ 2019</w:t>
      </w:r>
      <w:r>
        <w:rPr/>
        <w:t xml:space="preserve">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03" w:leader="none"/>
          <w:tab w:val="right" w:pos="9406" w:leader="none"/>
        </w:tabs>
        <w:rPr>
          <w:lang w:val="bg-BG" w:eastAsia="bg-BG"/>
        </w:rPr>
      </w:pPr>
      <w:r>
        <w:rPr>
          <w:rFonts w:cs="Arial" w:ascii="Arial Narrow" w:hAnsi="Arial Narrow"/>
          <w:iCs/>
          <w:sz w:val="16"/>
          <w:szCs w:val="16"/>
          <w:lang w:val="bg-BG" w:eastAsia="bg-BG"/>
        </w:rPr>
        <w:t>Справката е обобщена и анализирана от дирекция “Анализ и 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10 - 17 юли 2019 г. средните цени на едро и на дребно на яйца за страната остават без промяна спрямо предходната седмиц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Средната цена на едро на яйца – размер М за страната се запазва на ниво от 0,18 лв./бр. По области, стойностите се движат от 0,15 лв./бр. (Плевен) до 0,21 лв./бр. (Бургас). Седмични ценови колебания се наблюдават само в Сливен - увеличение с 0,02 лв./бр. и Хасково - намаление с 0,01 лв./бр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ите на яйца – размер М и L в големите търговски вериги (ГТВ) остават съответно 0,26 лв./бр. и 0,28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яйца – размер М в големите супермаркети е в ценовия интервал от 0,22 лв./бр. (Благоевград и Кюстендил) до 0,29 лв./бр. (Разград и Русе). В шест  области стойностите се понижават в рамките на 0,01 лв./бр. - 0,02 лв./бр. на седмична база, докато единствено в Шумен е налице повишение, с 0,02 лв./бр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Цените на яйца - размер L в ГТВ варират от 0,24 лв./бр. (Смолян) до 0,30 лв./бр. Седмични изменения на стойностите се отчитат във Варна, Перник, Русе и София, като при всички е налице намаление с по 0,01 лв./бр.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65pt;height:244.35pt" filled="f" o:ole="">
            <v:imagedata r:id="rId3" o:title=""/>
          </v:shape>
          <o:OLEObject Type="Embed" ProgID="Excel.Sheet.12" ShapeID="ole_rId2" DrawAspect="Content" ObjectID="_322262302" r:id="rId2"/>
        </w:objec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В другите търговски обекти (ДТО) яйцата – размер М се търгуват на цени от 0,16 лв./бр. (Добрия) до 0,26 лв./бр. (Видин, Враца и Монтана). Промяна на стойностите спрямо предходната седмица се наблюдава в четири от областите - намаление, достигащо до 0,02 лв./бр. в Силистра и Търговище. Средно за страната, цената на яйца – размер М в този тип обекти остава 0,22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ата за страната цена на яйца – размер L в ДТО се запазва на ниво от 0,24 лв./бр. По области, цените се движат от 0,19 лв./бр. (Благоевград и Кюстендил) до 0,28 лв./бр. (Видин, Враца, Монтана и Стара Загора). Само в Силистра и Търговище се регистрират колебания на стойностите на седмична база, като продуктът поевтинява с по 0,02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з изминалата седмица цените на дребно на яйцата в големите супермаркети са средно с 0,04 лв./бр. по-високи от тези в по-малките търговски обекти и за двата наблюдавани размера. Най-голяма разлика в тази посока се отчита за размер М в Разград и Русе - 0,10 лв./бр., а за размер L – в Разград, Русе и Търговище - 0,09 лв./бр. В област Пазарджик цената на дребно на яйца - размер М в ГТВ е с 0,01 лв./бр. под тази в ДТО. Подобна ситуация се наблюдава за яйцата - размер L в ГТВ в Смолян, където те се търгуват с 0,01 лв./бр. по-евтино отколкото в ДТО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Маржът между цените на едро на яйца – размер М и тези на дребно е средно 0,08 лв./бр. за ГТВ и 0,04 лв./бр. за ДТО. Най-голяма разлика между двата типа цени е налице във Враца – 0,12 лв./бр. за големите супермаркети и 0,10 лв./бр. за по-малките магазини.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2:00Z</dcterms:created>
  <dc:creator>kpavlova</dc:creator>
  <dc:description/>
  <cp:keywords/>
  <dc:language>en-US</dc:language>
  <cp:lastModifiedBy>Desislava Vasileva</cp:lastModifiedBy>
  <cp:lastPrinted>2019-07-18T16:48:00Z</cp:lastPrinted>
  <dcterms:modified xsi:type="dcterms:W3CDTF">2019-07-19T08:15:00Z</dcterms:modified>
  <cp:revision>902</cp:revision>
  <dc:subject/>
  <dc:title>                         ЯЙЦА</dc:title>
</cp:coreProperties>
</file>