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БЯЛА КРИСТАЛНА ЗАХАР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3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- 10</w:t>
      </w:r>
      <w:r>
        <w:rPr>
          <w:rFonts w:cs="Verdana" w:ascii="Verdana" w:hAnsi="Verdana"/>
          <w:b/>
          <w:sz w:val="18"/>
          <w:szCs w:val="18"/>
        </w:rPr>
        <w:t xml:space="preserve"> ЮЛИ 2019 г.</w:t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99"/>
        <w:gridCol w:w="819"/>
        <w:gridCol w:w="819"/>
        <w:gridCol w:w="1119"/>
        <w:gridCol w:w="819"/>
        <w:gridCol w:w="819"/>
        <w:gridCol w:w="1099"/>
        <w:gridCol w:w="819"/>
        <w:gridCol w:w="819"/>
      </w:tblGrid>
      <w:tr>
        <w:trPr>
          <w:trHeight w:val="274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ЕДРО</w:t>
            </w:r>
          </w:p>
        </w:tc>
        <w:tc>
          <w:tcPr>
            <w:tcW w:w="5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ДРЕБНО </w:t>
            </w:r>
          </w:p>
        </w:tc>
      </w:tr>
      <w:tr>
        <w:trPr>
          <w:trHeight w:val="54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22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</w:tr>
      <w:tr>
        <w:trPr>
          <w:trHeight w:val="40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,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рез периода 3 - 10 юли 2019 г. се отчита леко повишение на средните цени на едро и на дребно на бяла кристална захар за страната спрямо предходната седмица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о области, цените на едро на захарта се движат в диапазона от 1,10 лв./кг (Пловдив) до 1,50 лв./кг (Варна). В сравнение с предходната седмица, в единадесет области се наблюдава поскъпване на продукта на тържищата в границите от 0,7% до 11%, най-значително в Бургас, а само в три – поевтиняване, достигащо до        4,3% в Пловдив. В резултат, средната цена на едро на захарта се повишава с 1,6%, до 1,26 лв./кг.</w:t>
      </w:r>
      <w:r>
        <w:rPr>
          <w:rFonts w:cs="Verdana" w:ascii="Verdana" w:hAnsi="Verdana"/>
          <w:bCs/>
          <w:sz w:val="20"/>
          <w:szCs w:val="20"/>
        </w:rPr>
        <w:t xml:space="preserve">  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6620" cy="33832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>В големите търговски вериги (ГТВ) захарта се предлага на цени от 1,22 лв./кг (Велико Търново, Габрово, Ловеч и Плевен) до 1,44 лв./кг. (Варна и Шумен). В пет области ценовите стойности се покачват с между 3,6% и 11,1%, най-чувствително в Перник и София. Това води до увеличение на средната цена на дребно на захарта в ГТВ с 1,6% на седмична база, до 1,30 лв./кг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Цените на бялата захар в другите търговски обекти (ДТО) варират от 1,29 лв./кг (Видин, Враца и Монтана) до 1,68 лв./кг (Разград). Седмични ценови изменения са отчетени в четири области – София, Перник, Пловдив и Шумен, където продуктът поскъпва в рамките на 3,5% - 3,6%. Средно за страната, цената на дребно на захарта в ДТО е 1,42 лв./кг, с 0,7% над нивото от предходната седмица. </w:t>
      </w:r>
    </w:p>
    <w:p>
      <w:pPr>
        <w:pStyle w:val="Normal"/>
        <w:widowControl w:val="false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През изтеклата седмица цените на захарта в ДТО са средно с 0,12 лв./кг по-високи от тези в големите супермаркети, като най-голяма разлика се наблюдава в Разград – 0,36 лв./кг. 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Средно за страната, цената на дребно на захарта в големите супермаркети е с 0,04 лв./кг по-висока от тази на едро. </w:t>
      </w:r>
      <w:r>
        <w:rPr>
          <w:rFonts w:cs="Verdana" w:ascii="Verdana" w:hAnsi="Verdana"/>
          <w:sz w:val="20"/>
          <w:szCs w:val="20"/>
        </w:rPr>
        <w:t xml:space="preserve">В четиринадесет области цените на продукта в ГТВ са с до 0,32 лв./кг (Пловдив) над тези на едро, докато в други </w:t>
      </w:r>
      <w:r>
        <w:rPr>
          <w:rFonts w:cs="Verdana" w:ascii="Verdana" w:hAnsi="Verdana"/>
          <w:bCs/>
          <w:sz w:val="20"/>
          <w:szCs w:val="20"/>
        </w:rPr>
        <w:t>шест е налице разлика в обратната посока, достигаща до 0,19 лв./кг (Ловеч)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Маржът между цените на захарта на едро и на дребно в ДТО е средно 0,16 лв./кг, като е най-голям в Бургас - </w:t>
      </w:r>
      <w:r>
        <w:rPr>
          <w:rFonts w:cs="Verdana" w:ascii="Verdana" w:hAnsi="Verdana"/>
          <w:bCs/>
          <w:sz w:val="20"/>
          <w:szCs w:val="20"/>
        </w:rPr>
        <w:t>0,24 лв./кг. В по-малките магазини във Варна, Враца, Ловеч и Монтана продуктът се предлага с между 0,01 лв./кг и 0,11 лв./кг по-евтино отколкото на едро в съответната област.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bCs/>
          <w:color w:val="FF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FF0000"/>
          <w:sz w:val="20"/>
          <w:szCs w:val="20"/>
          <w:lang w:val="en-US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bCs/>
          <w:color w:val="FF0000"/>
          <w:sz w:val="20"/>
          <w:szCs w:val="20"/>
          <w:lang w:val="en-US"/>
        </w:rPr>
      </w:pPr>
      <w:r>
        <w:rPr>
          <w:rFonts w:cs="Verdana" w:ascii="Verdana" w:hAnsi="Verdana"/>
          <w:bCs/>
          <w:color w:val="FF0000"/>
          <w:sz w:val="20"/>
          <w:szCs w:val="20"/>
          <w:lang w:val="en-US"/>
        </w:rPr>
      </w:r>
    </w:p>
    <w:sectPr>
      <w:footerReference w:type="default" r:id="rId3"/>
      <w:type w:val="nextPage"/>
      <w:pgSz w:w="11906" w:h="16838"/>
      <w:pgMar w:left="1440" w:right="1417" w:gutter="0" w:header="0" w:top="1134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00:00Z</dcterms:created>
  <dc:creator>KAPavlova</dc:creator>
  <dc:description/>
  <cp:keywords/>
  <dc:language>en-US</dc:language>
  <cp:lastModifiedBy>Desislava Vasileva</cp:lastModifiedBy>
  <cp:lastPrinted>2019-07-12T09:43:00Z</cp:lastPrinted>
  <dcterms:modified xsi:type="dcterms:W3CDTF">2019-07-12T08:44:00Z</dcterms:modified>
  <cp:revision>13</cp:revision>
  <dc:subject/>
  <dc:title/>
</cp:coreProperties>
</file>