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 3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0</w:t>
      </w:r>
      <w:r>
        <w:rPr>
          <w:rFonts w:cs="Verdana" w:ascii="Verdana" w:hAnsi="Verdana"/>
          <w:b/>
          <w:sz w:val="18"/>
          <w:szCs w:val="18"/>
        </w:rPr>
        <w:t xml:space="preserve"> ЮЛ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0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последната седмица (3 – 10 юли 2019 г.) се наблюдава леко повишение на средната цена на едро на рафинирано слънчогледово олио за страната и същевременно понижение на тази на дребно в големите супермарке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тържищата в страната слънчогледовото олио се предлага на цени от 1,62 лв./литър (Хасково) до 2,11 лв./литър (София). В сравнение с предходната седмица, в единадесет области се отчита повишение на ценовите стойности от 0,5% до 16,1% (най-значително в Бургас), а в други четири – намаление в рамките на 1,5% - 10,3% (Силистра). В резултат, средната цена на едро за страната се покачва с 1,6%, до 1,93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46955" cy="331660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5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През изтеклата седмица цените на дребно на рафинираното слънчогледово олио в големите търговски вериги (ГТВ) варират от 2,04 лв./литър (Добрич) до 2,69 лв./литър (Благоевград и Кюстендил). Седмични изменения на цените се регистрират в десет области, като в осем от тях е налице понижение на стойностите в рамките на 1,9% - 2,1%, а само в Силистра и Пловдив - повишение, съответно с 2% и 4,6%. Това води до намаление на средната цена за страната в големите супермаркети с 0,4%, до 2,38 лв./литър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на цени от 2,14 лв./литър (Добрич) до 2,57 лв./литър (Перник, София и Стара Загора). Седмична промяна на цените се наблюдава единствено в Пловдив – повишение с 2,2%, което не се отразява на средната цена за страната и тя остава 2,36 лв./литър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цените на слънчогледовото олио в големите супермаркети са средно с 0,02 лв./литър над тези в другите търговски обекти, като разликата в тази посока достига до 0,44 лв./литър в Кюстендил. В тринадесет области продуктът се търгува с до 0,23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азликата между цените на едро и на дребно на олиото е средно 0,45 лв./литър за големите супермаркети и 0,43 лв./литър за по-малките магазини. По области, маржът достига до 0,79 лв./литър за ГТВ във Враца и до 0,81 лв./литър за ДТО в Хасково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41:00Z</dcterms:created>
  <dc:creator>KAPavlova</dc:creator>
  <dc:description/>
  <cp:keywords/>
  <dc:language>en-US</dc:language>
  <cp:lastModifiedBy>Desislava Vasileva</cp:lastModifiedBy>
  <cp:lastPrinted>2019-07-12T10:29:00Z</cp:lastPrinted>
  <dcterms:modified xsi:type="dcterms:W3CDTF">2019-07-12T08:56:00Z</dcterms:modified>
  <cp:revision>6</cp:revision>
  <dc:subject/>
  <dc:title/>
</cp:coreProperties>
</file>