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ЯЙЦА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ЕДМИЧНА СПРАВКА: СРЕДНИ ЦЕНИ ЗА ПЕРИОДА 3 – 10 ЮЛИ 2019</w:t>
      </w:r>
      <w:r>
        <w:rPr/>
        <w:t xml:space="preserve"> Г.</w:t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eastAsia="Verdana" w:cs="Verdana" w:ascii="Verdana" w:hAnsi="Verdana"/>
          <w:i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pStyle w:val="Normal"/>
        <w:ind w:firstLine="540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>* - За посочения период не е налична информация;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Arial" w:ascii="Arial Narrow" w:hAnsi="Arial Narrow"/>
          <w:iCs/>
          <w:sz w:val="16"/>
          <w:szCs w:val="16"/>
          <w:lang w:val="bg-BG"/>
        </w:rPr>
        <w:t>___________________________________________________________________</w:t>
      </w:r>
    </w:p>
    <w:p>
      <w:pPr>
        <w:sectPr>
          <w:type w:val="nextPage"/>
          <w:pgSz w:orient="landscape" w:w="16838" w:h="11906"/>
          <w:pgMar w:left="1077" w:right="998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Footer"/>
        <w:rPr/>
      </w:pPr>
      <w:r>
        <w:rPr>
          <w:rFonts w:cs="Arial" w:ascii="Arial Narrow" w:hAnsi="Arial Narrow"/>
          <w:iCs/>
          <w:sz w:val="16"/>
          <w:szCs w:val="16"/>
        </w:rPr>
        <w:t xml:space="preserve">Справката е обобщена и анализирана от дирекция </w:t>
      </w:r>
      <w:r>
        <w:rPr>
          <w:rFonts w:cs="Arial" w:ascii="Arial Narrow" w:hAnsi="Arial Narrow"/>
          <w:iCs/>
          <w:sz w:val="16"/>
          <w:szCs w:val="16"/>
          <w:lang w:val="ru-RU"/>
        </w:rPr>
        <w:t>“</w:t>
      </w:r>
      <w:r>
        <w:rPr>
          <w:rFonts w:cs="Arial" w:ascii="Arial Narrow" w:hAnsi="Arial Narrow"/>
          <w:iCs/>
          <w:sz w:val="16"/>
          <w:szCs w:val="16"/>
        </w:rPr>
        <w:t>Анализ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и</w:t>
      </w:r>
      <w:r>
        <w:rPr>
          <w:rFonts w:cs="Arial" w:ascii="Arial Narrow" w:hAnsi="Arial Narrow"/>
          <w:iCs/>
          <w:sz w:val="16"/>
          <w:szCs w:val="16"/>
          <w:lang w:val="ru-RU"/>
        </w:rPr>
        <w:t xml:space="preserve"> </w:t>
      </w:r>
      <w:r>
        <w:rPr>
          <w:rFonts w:cs="Arial" w:ascii="Arial Narrow" w:hAnsi="Arial Narrow"/>
          <w:iCs/>
          <w:sz w:val="16"/>
          <w:szCs w:val="16"/>
        </w:rPr>
        <w:t>стратегическо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През периода 3 – 10 юли 2019 г. средните цени на едро и на дребно на яйца за страната са без промяна спрямо предходната седмица. 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длагането на едро на яйца - размер М е в ценовия диапазон от 0,15 лв./бр. в Плевен до 0,21 лв./бр. в Бургас. В областите Бургас, Ловеч, Смолян и Хасково е регистрирано леко седмично намаление на цените с по 0,01 лв./бр., докато в Силистра е налице увеличение с 0,01 лв./бр. Средната стойност на едро за страната се задържа на ниво от 0,18 лв./бр.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През наблюдавания период цените на дребно на яйца – размер М в големите търговски вериги (ГТВ) са в интервала от 0,22 лв./бр. (Благоевград и Кюстендил) до 0,30 лв./бр. (Разград). Сравнявайки с предходната седмица, в шест области се отчита поскъпване на яйцата от този размер в рамките на 0,01 – 0,02 лв./бр. (най-съществено във Варна), а в други четири - поевтиняване с по 0,01 лв./бр. Тези разнопосочни колебания се компенсират и средната цена на дребно на яйца размер – 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  <w:lang w:val="bg-BG"/>
        </w:rPr>
        <w:t xml:space="preserve"> в големите супермаркети за страната остава 0,26 лв./бр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Средно за страната, цената на дребно на яйца – размер L в ГТВ се задържа на ниво от 0,28 лв./бр. Стойностите по области се движат в границите от 0,24 лв./бр. (Смолян) до 0,31 лв./бр. (Русе). Седмично понижение на цените с по 0,01 лв./бр. е регистрирано в областите Благоевград, Кюстендил, Разград и Силистра, а повишение съответно с 0,01 лв.бр. и 0,02 лв./бр. - в Пловдив и Шумен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color w:val="FF0000"/>
          <w:sz w:val="20"/>
          <w:szCs w:val="20"/>
          <w:lang w:val="bg-BG"/>
        </w:rPr>
      </w:pPr>
      <w:r>
        <w:rPr>
          <w:lang w:val="en-US" w:eastAsia="en-US"/>
        </w:rPr>
        <w:drawing>
          <wp:inline distT="0" distB="0" distL="0" distR="0">
            <wp:extent cx="4542155" cy="310324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7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right="-99" w:firstLine="706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редлагането на яйца – размер М в другите търговски обекти (ДТО) е на цени от 0,16 лв./бр. в Добрич до 0,26 лв./бр. във Видин, Враца и Монтана. В сравнение с предходната седмица, в по-малките магазини в област Варна яйцата от този размер поскъпват с 0,01 лв./бр., а в Перник, Силистра и София - с по 0,02 лв./бр. Това не се отразява на средната стойност за страната и тя остава 0,22 лв./бр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Цените на яйца - размер L в ДТО варират от 0,19 лв./бр. (Благоевград и Кюстендил) до 0,28 лв./бр. (Видин, Враца, Монтана и Стара Загора). В три области се регистрира седмично увеличение на цените с 0,01 – 0,02 лв./бр. Средната стойност за страната е 0,24 лв./бр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Средно за страната, цените на дребно на яйца - размер M и L в големите супермаркети са с по 0,04 лв./бр. по-високи от тези в по-малките търговски обекти. Най-голяма разлика в тази посока се отчита за размер М в Разград - 0,11 лв./бр., а за размер L в Русе - 0,10 лв./бр. В Пазарджик цената на дребно на яйца – размер М в ГТВ е с 0,01 лв./бр. под тази в ДТО. Подобна е ситуацията и в Смолян, където яйцата от размер L се предлагат на цена,  с 0,01 лв./бр. по-висока от тази в големите супермаркети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 xml:space="preserve">Маржът между цените на едро на яйца - размер М и тези на дребно е средно 0,08 лв./бр. за ГТВ и 0,04 лв./бр. за ДТО, като достига до 0,12 лв./бр. за ГТВ във Враца, Сливен и Стара Загора и до 0,10 лв./бр. за ДТО във Враца. 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sectPr>
      <w:type w:val="nextPage"/>
      <w:pgSz w:w="11906" w:h="16838"/>
      <w:pgMar w:left="108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1:10:00Z</dcterms:created>
  <dc:creator>kpavlova</dc:creator>
  <dc:description/>
  <cp:keywords/>
  <dc:language>en-US</dc:language>
  <cp:lastModifiedBy>Desislava Vasileva</cp:lastModifiedBy>
  <cp:lastPrinted>2019-04-25T12:53:00Z</cp:lastPrinted>
  <dcterms:modified xsi:type="dcterms:W3CDTF">2019-07-12T08:43:00Z</dcterms:modified>
  <cp:revision>26</cp:revision>
  <dc:subject/>
  <dc:title>ЯЙЦА</dc:title>
</cp:coreProperties>
</file>