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- 10</w:t>
      </w:r>
      <w:r>
        <w:rPr>
          <w:rFonts w:cs="Verdana" w:ascii="Verdana" w:hAnsi="Verdana"/>
          <w:b/>
          <w:sz w:val="18"/>
          <w:szCs w:val="18"/>
        </w:rPr>
        <w:t xml:space="preserve"> ЮЛИ 201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-0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3 – 10 юли 2019 г. средната цена на едро на брашно тип „500” за страната отбелязва леко повишение спрямо предходната седмица, докато тази на дребно в големите супермаркети се понижава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о тържищата в страната цените на едро на продукта се движат в границите от 0,64 лв./кг (Враца) до 1,23 лв./кг (Благоевград). В сравнение с предходната седмица, в осем от областните центрове се отчита увеличение на цените с между 1,1% и 26,7% (най-значително в Бургас), а в други четири – понижение от 1,1% до 6,6% (Силистра). Вследствие на това, средната цена на едро на брашното за страната се повишава с 1,1% на седмична база, до 0,88 лв./кг.</w:t>
      </w:r>
    </w:p>
    <w:p>
      <w:pPr>
        <w:pStyle w:val="Normal"/>
        <w:spacing w:lineRule="auto" w:line="360" w:before="240" w:after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6620" cy="33832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длагането на дребно на брашното в големите </w:t>
      </w:r>
      <w:r>
        <w:rPr>
          <w:rFonts w:cs="Verdana" w:ascii="Verdana" w:hAnsi="Verdana"/>
          <w:bCs/>
          <w:sz w:val="20"/>
          <w:szCs w:val="20"/>
        </w:rPr>
        <w:t>търговски</w:t>
      </w:r>
      <w:r>
        <w:rPr>
          <w:rFonts w:cs="Verdana" w:ascii="Verdana" w:hAnsi="Verdana"/>
          <w:sz w:val="20"/>
          <w:szCs w:val="20"/>
        </w:rPr>
        <w:t xml:space="preserve"> вериги (ГТВ) е в ценовия интервал от 1,07 лв./кг (Видин, Враца и Монтана) до 1,27 лв./кг (Благоевград, Кюстендил и Пазарджик). Седмично ценово изменение се регистрира единствено в област Пловдив – намаление с 5,9%, което води до понижение на средната стойност за страната с 0,8% до 1,17 лв./кг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брашното се търгува на цени от 1,08 лв./кг (Варна, Видин и Кърджали) до 1,42 лв./кг (Перник и София). При липса на седмични изменения на цените по области, средната стойност за страната се запазва на ниво от 1,21 лв./кг.   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Средно за страната, цените на дребно на брашното в по-малките търговски обекти са с 0,04 лв./кг по-високи от тези в ГТВ, като разликата в тази посока достига до 0,30 лв./кг в Перник и София. В осем области продуктът се търгува с между 0,03 лв./кг и 0,14 лв./кг (Хасково) по-евтино в ДТО отколкото в Г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ржът между цените на едро и на дребно на брашното е средно 0,29 лв./кг за големите супермаркети и 0,33 лв./кг – за по-малките магазини, като е най-голям в Хасково за ГТВ - 0,54 лв./кг и във Враца за ДТО – 0,46 лв./кг. В София цената на продукта в големите супермаркети е с 0,10 лв./кг по-ниска от тази на едро.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11:00Z</dcterms:created>
  <dc:creator>akortsanova</dc:creator>
  <dc:description/>
  <cp:keywords/>
  <dc:language>en-US</dc:language>
  <cp:lastModifiedBy>Desislava Vasileva</cp:lastModifiedBy>
  <cp:lastPrinted>2019-07-11T14:18:00Z</cp:lastPrinted>
  <dcterms:modified xsi:type="dcterms:W3CDTF">2019-07-12T07:25:00Z</dcterms:modified>
  <cp:revision>26</cp:revision>
  <dc:subject/>
  <dc:title>Отчетените средните цени на едро на брашно тип 500 за страната, през периода 06</dc:title>
</cp:coreProperties>
</file>