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2</w:t>
      </w:r>
      <w:r>
        <w:rPr>
          <w:rFonts w:cs="Verdana" w:ascii="Verdana" w:hAnsi="Verdana"/>
          <w:b/>
          <w:sz w:val="18"/>
          <w:szCs w:val="18"/>
          <w:lang w:val="en-US"/>
        </w:rPr>
        <w:t>6</w:t>
      </w:r>
      <w:r>
        <w:rPr>
          <w:rFonts w:cs="Verdana" w:ascii="Verdana" w:hAnsi="Verdana"/>
          <w:b/>
          <w:sz w:val="18"/>
          <w:szCs w:val="18"/>
        </w:rPr>
        <w:t xml:space="preserve"> ЮНИ – 3 ЮЛИ 2019 г.</w:t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9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9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През периода 26 юни</w:t>
      </w:r>
      <w:r>
        <w:rPr>
          <w:rFonts w:cs="Verdana" w:ascii="Verdana" w:hAnsi="Verdana"/>
          <w:bCs/>
          <w:sz w:val="20"/>
          <w:szCs w:val="20"/>
          <w:lang w:val="en-US"/>
        </w:rPr>
        <w:t xml:space="preserve"> – 3 </w:t>
      </w:r>
      <w:r>
        <w:rPr>
          <w:rFonts w:cs="Verdana" w:ascii="Verdana" w:hAnsi="Verdana"/>
          <w:bCs/>
          <w:sz w:val="20"/>
          <w:szCs w:val="20"/>
        </w:rPr>
        <w:t xml:space="preserve">юли 2019 г. средните цени за страната на бялата кристална захар на едро и на дребно в големите търговски вериги се повишават на седмична база, докато тази на дребно в по-малките магазини е без промяна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На тържищата в страната цените на едро на захарта варират от 1,09 лв./кг (Бургас) до 1,50 лв./кг (Варна). В седем от областите се наблюдава седмично покачване на стойностите, достигащо до 26,7% в Бургас, докато в Сливен и Ямбол е налице понижение, съответно с 2,4% и 3,3%. В резултат, средната цена на едро на захарта се повишава с 0,8%, до 1,24 лв./кг.  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lang w:val="en-US" w:eastAsia="en-US"/>
        </w:rPr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6pt;height:278.4pt" filled="f" o:ole="">
            <v:imagedata r:id="rId3" o:title=""/>
          </v:shape>
          <o:OLEObject Type="Embed" ProgID="Excel.Sheet.12" ShapeID="ole_rId2" DrawAspect="Content" ObjectID="_1804548317" r:id="rId2"/>
        </w:objec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големите търговски вериги (ГТВ) захарта се предлага на цени от 1,17 лв./кг (Перник и София) до 1,44 лв./кг (Варна и Шумен). В четиринадесет области продуктът поскъпва на седмична база с до 11,8% в Пазарджик, докато поевтиняване се наблюдава само в Перник и София – с по 9,3%. Това води до покачване на средната цена на дребно на захарта в големите супермаркети с 1,6% спрямо предходната седмица, до 1,28 лв./кг.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Търговията на дребно със захар в другите търговски обекти (ДТО) е в ценовия диапазон от 1,29 лв./кг (Видин, Враца и Монтана) до 1,68 лв./кг (Разград). Седмични изменения на цените се регистрират в четири области, като при всичките е налице повишение на стойностите, в рамките на 1,4% - 3,5% (най-значително в Смолян). Средната цена за страната в ДТО се запазва на нивото от предходната седмица – 1,41 лв./кг.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наблюдавания период цените на захарта в по-малките магазини са средно с 0,13 лв./кг над тези в големите супермаркети. Разликата в тази посока достига до 0,36 лв./кг в Разград. В Шумен и Варна цените на продукта в ГТВ са съответно с 0,01 лв./кг и 0,05 лв./кг по-високи от тези в ДТО.   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захарта е средно 0,04 лв./кг за големите супермаркети и 0,17 лв./кг за по-малките магазини, като достига до 0,32 лв./кг за ГТВ в Шумен и до 0,36 лв./кг за ДТО в Бургас. В осем области продуктът се търгува с между 0,02 лв./кг (Благоевград) и 0,18 лв./кг (Ловеч) по-евтино в ГТВ отколкото на едро. Подобна ситуация се наблюдава и в ДТО във Враца, Варна и Монтана, където цените на продукта са в рамките на 0,08 лв./кг – 0,12 лв./кг по-ниски от тези на едро.  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 xml:space="preserve">Към края на м. юни 2019 г. средните за страната цени на бялата захар на едро и на дребно в големите супермаркети се повишават спрямо нивата отпреди един месец, респективно с 2,5% и 5,8%, докато тази на дребно в по-малките магазини е без месечна промяна.     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36:00Z</dcterms:created>
  <dc:creator>KAPavlova</dc:creator>
  <dc:description/>
  <dc:language>en-US</dc:language>
  <cp:lastModifiedBy>Tanya Nakova</cp:lastModifiedBy>
  <cp:lastPrinted>2016-02-25T17:15:00Z</cp:lastPrinted>
  <dcterms:modified xsi:type="dcterms:W3CDTF">2019-07-05T09:36:00Z</dcterms:modified>
  <cp:revision>2</cp:revision>
  <dc:subject/>
  <dc:title/>
</cp:coreProperties>
</file>