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26 ЮНИ – 3 ЮЛ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периода 26 юни – 3 юли 2019 г. средните цени на рафинираното слънчогледово олио за страната на едро и на дребно в по-малките магазини са без промяна спрямо предходната седмица, докато тази на дребно в големите супермаркети се повишава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По области, цените на едро на слънчогледовото олио на тържищата варират от 1,65 лв./литър (Плевен и Хасково) до 2,18 лв./литър (София). В четири области продуктът поевтинява с до 6,7% (Пловдив) спрямо предходната седмица, докато в други три – поскъпва в рамките на 1,2% - 9,1% (най-значително в Бургас). Тези изменения не се отразяват на средната цена на едро за страната и тя се запазва на ниво от 1,90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2065438570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редлагането на дребно на олио в големите търговски вериги (ГТВ) е в ценовия диапазон от 2,</w:t>
      </w:r>
      <w:r>
        <w:rPr>
          <w:rFonts w:cs="Verdana" w:ascii="Verdana" w:hAnsi="Verdana"/>
          <w:sz w:val="20"/>
          <w:szCs w:val="20"/>
          <w:lang w:val="en-US"/>
        </w:rPr>
        <w:t>0</w:t>
      </w:r>
      <w:r>
        <w:rPr>
          <w:rFonts w:cs="Verdana" w:ascii="Verdana" w:hAnsi="Verdana"/>
          <w:sz w:val="20"/>
          <w:szCs w:val="20"/>
        </w:rPr>
        <w:t xml:space="preserve">4 лв./литър (Добрич) до 2,69 лв./литър (Благоевград и Кюстендил). В сравнение с предходната седмица, в седемнадесет области олиото поскъпва с между 0,9% и 5,3% (най-значително в Бургас, Сливен и Ямбол), а в Перник и София – поевтинява, с по 1,9%. В резултат, средната ценова стойност за страната в големите супермаркети се повишава с 1,7%, до 2,39 лв./литър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В другите търговски обекти (ДТО) олиото се търгува на цени от 2,14 лв./литър (Добрич) до 2,</w:t>
      </w:r>
      <w:r>
        <w:rPr>
          <w:rFonts w:cs="Verdana" w:ascii="Verdana" w:hAnsi="Verdana"/>
          <w:sz w:val="20"/>
          <w:szCs w:val="20"/>
          <w:lang w:val="en-US"/>
        </w:rPr>
        <w:t>57</w:t>
      </w:r>
      <w:r>
        <w:rPr>
          <w:rFonts w:cs="Verdana" w:ascii="Verdana" w:hAnsi="Verdana"/>
          <w:sz w:val="20"/>
          <w:szCs w:val="20"/>
        </w:rPr>
        <w:t xml:space="preserve"> лв./литър (Перник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София и Стара Загора). При липса на седмични изменения по области, средната цена в ДТО за страната се запазва 2,36 лв./литър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оследната седмица цените на слънчогледовото олио в големите супермаркети са средно с 0,03 лв./литър над тези в другите търговски обекти, като разликата в тази посока достига до 0,44 лв./литър в Кюстендил. В четиринадесет области продуктът се търгува с до 0,23 лв./литър (Стара Загора) по-евтино в ГТВ отколкото в ДТО.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Разликата между цените на едро и на дребно на олиото е средно 0,49 лв./литър за големите супермаркети и 0,46 лв./литър за по-малките магазини. По области, маржът достига до 0,84 лв./литър за ГТВ във Враца и до 0,78 лв./литър за ДТО в Хасково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 xml:space="preserve">Към края на м. юни 2019 г. средната цена на едро на олиото за страната се понижава с 0,5% на месечна база, докато тази на дребно в големите супермаркети се повишава с 2,1%. Средната цена на дребно на олиото в по-малките магазини е без месечна промяна.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06:00Z</dcterms:created>
  <dc:creator>KAPavlova</dc:creator>
  <dc:description/>
  <dc:language>en-US</dc:language>
  <cp:lastModifiedBy>Tanya Nakova</cp:lastModifiedBy>
  <cp:lastPrinted>2019-02-08T10:58:00Z</cp:lastPrinted>
  <dcterms:modified xsi:type="dcterms:W3CDTF">2019-07-05T10:09:00Z</dcterms:modified>
  <cp:revision>5</cp:revision>
  <dc:subject/>
  <dc:title/>
</cp:coreProperties>
</file>