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26 ЮНИ – 3 ЮЛИ 2019</w:t>
      </w:r>
      <w:r>
        <w:rPr/>
        <w:t xml:space="preserve">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i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03" w:leader="none"/>
          <w:tab w:val="right" w:pos="9406" w:leader="none"/>
        </w:tabs>
        <w:rPr>
          <w:lang w:val="bg-BG" w:eastAsia="bg-BG"/>
        </w:rPr>
      </w:pPr>
      <w:r>
        <w:rPr>
          <w:rFonts w:cs="Arial" w:ascii="Arial Narrow" w:hAnsi="Arial Narrow"/>
          <w:iCs/>
          <w:sz w:val="16"/>
          <w:szCs w:val="16"/>
          <w:lang w:val="bg-BG" w:eastAsia="bg-BG"/>
        </w:rPr>
        <w:t>Справката е обобщена и анализирана от дирекция “Анализ и 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26 юни – 3 юли 2019 г. средните цени на едро и на дребно на яйца за страната остават без промяна спрямо предходната седмиц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о области, яйцата с размер М се търгуват на едро на цени от 0,15 лв./бр. (Плевен) до 0,22 лв./бр. (Бургас). В четири области се отчитат увеличение на стойностите в рамките на 0,01 – 0,02 лв./бр. на седмична база, най-чувствително в Бургас, докато единствено в Ямбол е налице намаление, с 0,01 лв./бр. Средната стойност на едро за страната се задържа на ниво от 0,18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о за страната, цените на яйца – размер М и L в големите търговски вериги (ГТВ) остават съответно 0,26 лв./бр. и 0,28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М в ГТВ е на цени от 0,22 лв./бр. (Варна и Добрич) до 0,30 лв./бр. (Разград). В осем области се регистрират разнопосочни ценови отклонения на седмична база, в границите от -0,02 лв./бр. (Кърджали, Стара Загора и Хасково) до +0,02 лв./бр. (Русе)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длагането на яйца – размер L в големите супермаркети е в ценовия интервал от 0,24 лв./бр. (Смолян) до 0,31 лв./бр. (Разград, Русе и Силистра). В сравнение с предходната седмица, в седем от областите се отчита повишение на стойностите в рамките на 0,01 – 0,02 лв./бр., най-съществено в Русе, а единствено в Шумен - понижение, с 0,01 лв./бр. 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65pt;height:244.35pt" filled="f" o:ole="">
            <v:imagedata r:id="rId3" o:title=""/>
          </v:shape>
          <o:OLEObject Type="Embed" ProgID="Excel.Sheet.12" ShapeID="ole_rId2" DrawAspect="Content" ObjectID="_2101618509" r:id="rId2"/>
        </w:objec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В другите търговски обекти (ДТО) яйцата – размер М се търгуват на цени от 0,16 лв./бр. (Добрич) до 0,26 лв./бр. (Видин, Враца и Монтана). Седмични ценови колебания се отчитат в пет от областите, като при всички е налице намаление, достигащо до 0,02 лв./бр. в Перник и София. Средно за страната, цената на яйца – размер М в този тип обекти остава 0,22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ата за страната цена на яйца – размер L в ДТО се запазва на ниво от 0,24 лв./бр. По области, цените се движат от 0,19 лв./бр. (Благоевград и Кюстендил) до 0,28 лв./бр. (Видин, Враца, Монтан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и Стара Загора). Ценова промяна спрямо предходната седмица се регистрира в Благоевград, Кюстендил и Шумен - понижение с по 0,01 лв./б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изминалата седмица цените на дребно на яйцата в големите супермаркети са средно с 0,04 лв./бр. по-високи от тези в по-малките търговски обекти. Най-голяма разлика в тази посока се наблюдава Разград - 0,11 лв./бр. за размер М и 0,10 лв./бр. за размер L. В област Пазарджик цената на дребно на яйца - размер М в ГТВ е с 0,01 лв./бр. под тази в ДТО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8 лв./бр. за ГТВ и 0,04 лв./бр. за ДТО. Най-голяма разлика между двата типа цени е налице във Враца – 0,12 лв./бр. за големите супермаркети и 0,10 лв./бр. за по-малките магазини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  <w:t>Към края на м. юни 2019 г. средната цена на едро на яйца - размер М за страната бележи намаление (с 0,01 лв./бр.) спрямо нивото отпреди един месец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i/>
          <w:sz w:val="20"/>
          <w:szCs w:val="20"/>
          <w:lang w:val="bg-BG"/>
        </w:rPr>
        <w:t xml:space="preserve">Средно за страната, цената на дребно на яйца – размер М в ГТВ се повишава с 0,01 лв./бр., докато за размер </w:t>
      </w:r>
      <w:r>
        <w:rPr>
          <w:rFonts w:cs="Verdana" w:ascii="Verdana" w:hAnsi="Verdana"/>
          <w:i/>
          <w:sz w:val="20"/>
          <w:szCs w:val="20"/>
        </w:rPr>
        <w:t>L</w:t>
      </w:r>
      <w:r>
        <w:rPr>
          <w:rFonts w:cs="Verdana" w:ascii="Verdana" w:hAnsi="Verdana"/>
          <w:i/>
          <w:sz w:val="20"/>
          <w:szCs w:val="20"/>
          <w:lang w:val="bg-BG"/>
        </w:rPr>
        <w:t xml:space="preserve"> в ГТВ остава без промяна на месечна база. При предлагането на дребно на яйца – размер </w:t>
      </w:r>
      <w:r>
        <w:rPr>
          <w:rFonts w:cs="Verdana" w:ascii="Verdana" w:hAnsi="Verdana"/>
          <w:i/>
          <w:sz w:val="20"/>
          <w:szCs w:val="20"/>
        </w:rPr>
        <w:t>L</w:t>
      </w:r>
      <w:r>
        <w:rPr>
          <w:rFonts w:cs="Verdana" w:ascii="Verdana" w:hAnsi="Verdana"/>
          <w:i/>
          <w:sz w:val="20"/>
          <w:szCs w:val="20"/>
          <w:lang w:val="bg-BG"/>
        </w:rPr>
        <w:t xml:space="preserve"> и в двата типа наблюдавани търговски обекти е налице понижение на цените с 0,01 лв./бр. в сравнение с </w:t>
      </w:r>
      <w:r>
        <w:rPr>
          <w:rFonts w:cs="Verdana" w:ascii="Verdana" w:hAnsi="Verdana"/>
          <w:i/>
          <w:sz w:val="20"/>
          <w:szCs w:val="20"/>
        </w:rPr>
        <w:t>нивото</w:t>
      </w:r>
      <w:r>
        <w:rPr>
          <w:rFonts w:cs="Verdana" w:ascii="Verdana" w:hAnsi="Verdana"/>
          <w:i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от</w:t>
      </w:r>
      <w:r>
        <w:rPr>
          <w:rFonts w:cs="Verdana" w:ascii="Verdana" w:hAnsi="Verdana"/>
          <w:i/>
          <w:sz w:val="20"/>
          <w:szCs w:val="20"/>
          <w:lang w:val="bg-BG"/>
        </w:rPr>
        <w:t xml:space="preserve"> края на предходния месец. </w:t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8:00Z</dcterms:created>
  <dc:creator>kpavlova</dc:creator>
  <dc:description/>
  <cp:keywords/>
  <dc:language>en-US</dc:language>
  <cp:lastModifiedBy>Tanya Nakova</cp:lastModifiedBy>
  <cp:lastPrinted>2019-07-05T09:27:00Z</cp:lastPrinted>
  <dcterms:modified xsi:type="dcterms:W3CDTF">2019-07-05T10:14:00Z</dcterms:modified>
  <cp:revision>8</cp:revision>
  <dc:subject/>
  <dc:title>ЯЙЦА</dc:title>
</cp:coreProperties>
</file>