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</w:t>
      </w:r>
      <w:r>
        <w:rPr>
          <w:rFonts w:cs="Verdana" w:ascii="Verdana" w:hAnsi="Verdana"/>
          <w:b/>
          <w:sz w:val="18"/>
          <w:szCs w:val="18"/>
          <w:lang w:val="en-US"/>
        </w:rPr>
        <w:t>1</w:t>
      </w:r>
      <w:r>
        <w:rPr>
          <w:rFonts w:cs="Verdana" w:ascii="Verdana" w:hAnsi="Verdana"/>
          <w:b/>
          <w:sz w:val="18"/>
          <w:szCs w:val="18"/>
        </w:rPr>
        <w:t>9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- </w:t>
      </w:r>
      <w:r>
        <w:rPr>
          <w:rFonts w:cs="Verdana" w:ascii="Verdana" w:hAnsi="Verdana"/>
          <w:b/>
          <w:sz w:val="18"/>
          <w:szCs w:val="18"/>
        </w:rPr>
        <w:t>26 ЮНИ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9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периода 19 – 26 юни 2019 г. средните цени на бяла кристална захар за страната на едро и на дребно в големите търговски вериги отбелязват леко повишение спрямо предходната седмица, докато тази на дребно в по-малките магазини остава без промяна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длагането на продукта по тържищата е на цени от 0,86 лв./кг (Бургас) до 1,50 лв./кг (Варна). В три от областните центрове се наблюдава седмично понижение на цените на едро от 0,8% до 3,2%, най-чувствително в Стара Загора, докато в други три – Сливен, Плевен и Кърджали се повишават с между 0,8% и 9,4%. В резултат, </w:t>
      </w:r>
      <w:r>
        <w:rPr>
          <w:rFonts w:cs="Verdana" w:ascii="Verdana" w:hAnsi="Verdana"/>
          <w:bCs/>
          <w:sz w:val="20"/>
          <w:szCs w:val="20"/>
        </w:rPr>
        <w:t>средната цена на едро на захарта за страната се увеличава с 0,8%, на седмична база, до 1,23 лв./кг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Cs/>
          <w:sz w:val="20"/>
          <w:szCs w:val="20"/>
        </w:rPr>
        <w:t>Цените на дребно на захарта в големите търговски вериги (ГТВ) са в диапазона</w:t>
      </w:r>
      <w:r>
        <w:rPr>
          <w:rFonts w:cs="Verdana" w:ascii="Verdana" w:hAnsi="Verdana"/>
          <w:sz w:val="20"/>
          <w:szCs w:val="20"/>
        </w:rPr>
        <w:t xml:space="preserve"> от 1,19 лв./кг (Видин, Враца и Монтана) до 1,44 лв./кг (Варна и Шумен). В седем от областните центрове, продуктът поскъпва спрямо предходната седмица с от 3,6% (Шумен) до 6,5%, най-значително в Търговище, което</w:t>
      </w:r>
      <w:r>
        <w:rPr>
          <w:rFonts w:cs="Verdana" w:ascii="Verdana" w:hAnsi="Verdana"/>
          <w:bCs/>
          <w:sz w:val="20"/>
          <w:szCs w:val="20"/>
        </w:rPr>
        <w:t xml:space="preserve"> води до повишение на средната цена на дребно с 1,6%, до 1,26 лв./кг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 другите търговски обекти (ДТО) захарта се търгува на цени от 1,29 лв./кг (Видин, Враца и Монтана) до 1,68 лв./кг (Разград). Отклонение на стойностите на седмична база се отчита единствено в Русе – повишение с 0,7%. Това не се отразява на средната цена на продукта в по-малките магазини и тя се запазва на ниво от 1,41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з изминалата седмица цените на захарта в ДТО са средно с 0,15 лв./кг по-високи от тези в големите супермаркети, като най-голяма разлика в тази посока се наблюдава в Разград – 0,41 лв./кг. Изключение е област Варна, където цената на продукта в ДТО е с 0,05 по-ниска спрямо тази в ГТВ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захарта е средно 0,03 лв./кг за ГТВ и 0,18 лв./кг за ДТО.</w:t>
      </w:r>
      <w:r>
        <w:rPr>
          <w:rFonts w:cs="Verdana" w:ascii="Verdana" w:hAnsi="Verdana"/>
          <w:bCs/>
          <w:sz w:val="20"/>
          <w:szCs w:val="20"/>
        </w:rPr>
        <w:t xml:space="preserve"> Най-голямо превишение е налице в Бургас - 0,38 лв./кг за големите супермаркети и 0,59 лв./кг за другите търговски обекти.</w:t>
      </w:r>
      <w:r>
        <w:rPr>
          <w:rFonts w:cs="Verdana" w:ascii="Verdana" w:hAnsi="Verdana"/>
          <w:sz w:val="20"/>
          <w:szCs w:val="20"/>
        </w:rPr>
        <w:t xml:space="preserve"> В седем области цените на дребно в ГТВ са с до 0,22 лв./кг (Монтана) под тези на едро. Подобна е ситуацията и в ДТО в три области, където продуктът се предлага в рамките на 0,08 лв./кг - 0,12 лв./кг (Монтана)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по-евтино отколкото на едро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i/>
          <w:i/>
          <w:color w:val="FF0000"/>
          <w:sz w:val="20"/>
          <w:szCs w:val="20"/>
          <w:lang w:val="en-US"/>
        </w:rPr>
      </w:pPr>
      <w:r>
        <w:rPr>
          <w:rFonts w:cs="Verdana" w:ascii="Verdana" w:hAnsi="Verdana"/>
          <w:i/>
          <w:color w:val="FF0000"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41:00Z</dcterms:created>
  <dc:creator>KAPavlova</dc:creator>
  <dc:description/>
  <dc:language>en-US</dc:language>
  <cp:lastModifiedBy>Tanya Nakova</cp:lastModifiedBy>
  <cp:lastPrinted>2019-06-28T10:41:00Z</cp:lastPrinted>
  <dcterms:modified xsi:type="dcterms:W3CDTF">2019-06-28T11:47:00Z</dcterms:modified>
  <cp:revision>18</cp:revision>
  <dc:subject/>
  <dc:title/>
</cp:coreProperties>
</file>