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</w:t>
      </w:r>
      <w:r>
        <w:rPr>
          <w:rFonts w:cs="Verdana" w:ascii="Verdana" w:hAnsi="Verdana"/>
          <w:b/>
          <w:sz w:val="18"/>
          <w:szCs w:val="18"/>
          <w:lang w:val="en-US"/>
        </w:rPr>
        <w:t>1</w:t>
      </w:r>
      <w:r>
        <w:rPr>
          <w:rFonts w:cs="Verdana" w:ascii="Verdana" w:hAnsi="Verdana"/>
          <w:b/>
          <w:sz w:val="18"/>
          <w:szCs w:val="18"/>
        </w:rPr>
        <w:t xml:space="preserve">9 – 26 ЮНИ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4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4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19 – 26 юни 2019 г. средната цена на едро на рафинирано слънчогледово олио за страната е без промяна на седмична база, докато тези на дребно и в двата типа наблюдавани търговски обекти леко се повишават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На тържищата в страната слънчогледовото олио се предлага на цени от 1,63 лв./литър (Хасково) до 2,10 лв./литър (Пловдив). В шест области се наблюдават разнопосочни ценови изменения на седмична база, в границите от -4,9% (Кърджали) до +7,3% (Сливен), които се компенсират и средната цена на едро за страната се задържа на ниво от 1,90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1248135993" r:id="rId2"/>
        </w:objec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Цените на дребно на олиото в големите търговски вериги (ГТВ) са в интервала от 2,02 лв./литър (Добрич) до 2,69 лв./литър (Благоевград и Кюстендил). В сравнение с предходната седмица, в единадесет области продуктът поскъпва с между 1,7% и 8,4% (най-чувствително в Перник и София), а в други четири – поевтинява, в рамките на 0,4% - 2,1% (Варна). Това води до повишение на средната цена за страната в големите супермаркети с 1,7% на седмична база, до 2,35 лв./литъ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редлагането на слънчогледовото олио в другите търговски обекти (ДТО) е в ценовия диапазон от 2,14 лв./литър (Добрич) до 2,57 лв./литър (Перник, София и Стара Загора). Седмични изменения на цените се наблюдават в четири области, като при всичките е налице увеличение на стойностите, достигащо до 5,8% в Перник и София. В резултат, средната цена за страната в тези обекти се покачва с 0,4%, до 2,36 лв./литър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наблюдавания период цените на слънчогледовото олио в по-малките магазини са средно с 0,01 лв./литър над тези в големите супермаркети. Разликата в тази посока достига до 0,29 лв./литър в Стара Загора. В десет области цените на продукта в ГТВ са с до 0,44 лв./литър (Кюстендил) по-високи от тези в ДТО.   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олиото е средно 0,45 лв./литър за големите супермаркети и 0,46 лв./литър за по-малките магазини, като достига до 0,78 лв./литър за ГТВ във Враца и до 0,80 лв./литър за ДТО в Хасково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28:00Z</dcterms:created>
  <dc:creator>KAPavlova</dc:creator>
  <dc:description/>
  <dc:language>en-US</dc:language>
  <cp:lastModifiedBy>Tanya Nakova</cp:lastModifiedBy>
  <cp:lastPrinted>2019-02-08T10:58:00Z</cp:lastPrinted>
  <dcterms:modified xsi:type="dcterms:W3CDTF">2019-06-28T11:28:00Z</dcterms:modified>
  <cp:revision>2</cp:revision>
  <dc:subject/>
  <dc:title/>
</cp:coreProperties>
</file>