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9 - 26 ЮН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периода 19 - 26 юни 2019 г. средните цени на едро и на дребно на яйца за страната остават без промяна спрямо предходната седмиц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4 лв./бр. (Плевен) до 0,20 лв./бр. (Бургас и Хасково). Седмично понижение на стойностите се наблюдава в Плевен, София (с по 0,01 лв./бр.) и Кърджали (с 0,03 лв./бр.), а повишение - в Сливен и Хасково (с по 0,02 лв./бр.). Средната стойност на едро за страната се задържа на ниво от 0,18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големите търговски вериги (ГТВ) е в ценовите граници от 0,21 лв./бр. (Варна) до 0,29 лв./бр. (Бургас, Кърджали, Разград, Стара Загора и Хасково). В четири области се отчитат намаление на стойностите в рамките на 0,01 – 0,02 лв./бр. на седмична база, най-чувствително в Разград и Търговище, докато във Видин, Враца и Монтана е налице увеличение, с по 0,02 лв./бр. Средно за страната, цената на яйца – размер М в този тип обекти остава 0,26 лв./б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Средната за страната цена на яйца – размер L в големите супермаркети се запазва на ниво от 0,28 лв./бр. По области, цените се движат от 0,24 лв./бр. (Смолян) до 0,31 лв./бр. (Разград и Силистра). Седмични колебания на стойностите се регистрира в Благоевград, Кюстендил и Русе - понижение с по 0,01 лв./б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drawing>
          <wp:inline distT="0" distB="0" distL="0" distR="0">
            <wp:extent cx="4542155" cy="310324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другите търговски обекти (ДТО) остават съответно 0,22 лв./бр. и 0,24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Търговията с яйца – размер М в ДТО е в ценовия диапазон от 0,16 лв./бр. (Добрич) до 0,26 лв./бр. (Видин, Враца и Монтана). Промяна на стойностите спрямо предходната седмица се наблюдават в три области – намаление с 0,01 лв./бр. във Варна и с по 0,02 лв./бр.- в Перник и София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L в по-малките магазини варират от 0,20 лв./бр. (Благоевград, Добрич и Кюстендил) до 0,28 лв./бр. (Видин, Враца, Монтана и Стара Загора), без изменения на седмична баз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цените на дребно на яйцата в големите супермаркети са средно с 0,04 лв./бр. по-високи от тези в по-малките търговски обекти, като най-голяма разлика в тази посока се отчита в Разград – 0,10 лв./бр. и при двата размера. Изключения се наблюдават в Пазарджик, където яйцата - размер М се търгуват с по 0,01 лв./бр. по-евтино в ГТВ отколкото в ДТО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за големите супермаркети в Стара Загора – 0,13 лв./бр., а за по-малките магазини във Враца - 0,10 лв./бр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18:00Z</dcterms:created>
  <dc:creator>kpavlova</dc:creator>
  <dc:description/>
  <dc:language>en-US</dc:language>
  <cp:lastModifiedBy>Tanya Nakova</cp:lastModifiedBy>
  <cp:lastPrinted>2019-06-28T10:49:00Z</cp:lastPrinted>
  <dcterms:modified xsi:type="dcterms:W3CDTF">2019-06-28T08:22:00Z</dcterms:modified>
  <cp:revision>3</cp:revision>
  <dc:subject/>
  <dc:title>ЯЙЦА</dc:title>
</cp:coreProperties>
</file>